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er script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uninstall entries appear in the revers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ntries. This ensures that the folders are deleted in revers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l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you set the language these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or [nlshlp] or [help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or [nl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formation about the installation performed b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ed as a comment in the install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, -&gt; copy package to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"packname;packname", or "*.a;*.b"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packname, logstring, statusstring, pack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folder desktop object name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and foldid will have &lt;&gt; adde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'WP_DESKTOP' as the root deskto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n icon of type WP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no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d is not optional, set to an object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rl is a webpage url used to create the web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obj&gt;parentid, id, name, statusstring, u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help manual desktop object name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file, path, name, statusstring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n application desktop object named 'name', of 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ype is optional and defaults to 'PM'. Use 'WINDOWABLEVIO' or 'FULLSCREEN' for os/2 cm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ee Workplace Shell Reference-&gt;Workplace Object Classes-&gt;WPProgram (wpSetup overrid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file, path, name, statusstring, typ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document desktop object in the root folder with the application 'ap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pname is optional and defaults to 'VIEW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file, path, name, statusstring, app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desktop shadow object in the &lt;parentid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parentid, id, path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py a file, usually an install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entire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just 1 file out of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 a new entry to the config file like:- "SET setstring=path\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setstring, 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path to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adds [etcpath] to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script is called as "script path", so %1 is the path in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leans out ol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clean&gt;"install\*fix302.*", [mainpath], "old fixpacks", "Remove old fixp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dll name to the end of MAUL_D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dll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inst&gt;packname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hecks that 'file' exists before asking "Confirm delete of 'question' in 'pa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s the file if the response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file, path,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moves a path from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removes [etcpath] from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all files in destination and the delet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multiple subpaths according to a pathspec, used to remove clipart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multi&gt;"*.cat", [etcpath], "ARTPACK", "Deleting example fram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files in path if the installer is not running in 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self&gt;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lso 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file&gt;[mainpath], "CPY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un&gt;"uninstall scri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nly foldid and status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