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MBMP Converts bitmaps to and from m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et runs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m format is used internally by Maul Publisher to store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ful sometimes to convert this format into an ordinary bitma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mp from an mbm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bmp file.m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bmps from all mbm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bmp *.m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maskmap from an mbm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bmp -g file.mbm mask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mbm from a bmp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bmp fil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mbms from all bmps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bmp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mbm from a bmp and a mask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bmp file.bmp mask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maskmap to an mbm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bmp -a file.mbm mask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 No paths are allowed when converting multiple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