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-TEX: A TeX-Shell for OS/2 Presentation-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ational package without prescann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2.0 (05.12.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 Guillaume Schiltz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 SCHILTZ@SUN1.RUF.UNI-FREIBURG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Guillaume Schil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t Frei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utsches Seminar 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fortstr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7800 Frei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list of current package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MTEX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MTEX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MTEX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UMMY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M-TeX Version 2.0 is an OS/2 2.0 Present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It controls everyday used program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 typesetting system such as editors, TeX-interpre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ewer and printerdrivers. PM-TeX is conceived to mai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mTeX-programs but can easily be configured f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-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configuration of TeX can be performed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-windows of PM-T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M-TeX opens for each program a new session to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d from the main menu. So concurrency and easy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ull-screen sessions is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OS and OS/2 programs are supported. DOS-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 in a DOS-window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py PMTEX.EXE and DUMMY.EXE to the directory whe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-files reside (e.g. C:\EMTEX) and create a program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M-TeX using the program-tem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py PMTEX.HLP to a directory specified by the HELP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NFIG.SYS (e.g. C:\OS2\HEL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fine all TeX relevant variables in CONFIG.SYS (e.g. TEXINPU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FMT, DVIDRVINPUT,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for emTeX 3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EMTEXDRV=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EXINPUT=F:\EMTEX\TEXINPUT;F:\EMTEX\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VIDRVINPUT=F:\EMTEX\USER;F:\EMTEX\DO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VIDRVFONTS=F:\TEX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VIDRVGRAPH=F:\EMTEX\USER;F:\EMTEX\DOC\GR$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all PM-TeX and select the menu item 'Setting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your favorite editors, specify the programs and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save these settings by selecting 'Save setting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of program and argument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          |      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:\EMTEX\TEXP.EXE     | &amp;plaing %1.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:\EMTEX\TEXP.EXE     | &amp;lplaing %1.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:\EMTEX\BTEXP.EXE    | &amp;plaing %1.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:\EMTEX\BTEXP.EXE    | &amp;lplaing %1.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:\EMTEX\DVISCR.EXE   | @F:\EMTEX\lj.cnf // /ocr=2/fl=-1/o2/s2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: HP-DeskJet   | @F:\EMTEX\lj.cnf // /od+/po:prn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: HP-LaserJet  | @F:\EMTEX\lj.cnf // %1 A:%2.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:\EMTEX\DUMMY.EXE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:\EMTEX\DUMMY.EXE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german version of PM-TeX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is version doesn't support long 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canners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M-TeX supports the prescanners TeuTeX-P and ALDTeX-P for phone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. These prescanners translate coded string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TeX-macros for the corresponding tran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transcriptions are currently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euthonista, a phonetic transcription commonly used in 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ectology and applied by a wide range of german dica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las pro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D-Transcription, a phonetic transcription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oli-Boehmer-AIS system and commonly used in ro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ectology, especially by the 'Atlante linguistico del lad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ale e dialetti limitrof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prescanners and all related files are not part of this pack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can be distributed to everyone interested in. Just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il or letter to the address lis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feren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M-TeX may be distributed as package without chang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char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author declines all responsibility about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ing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S/2 and Presentation Manager are reg. trademar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Business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mTeX is available from a wide range of FTP-server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