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n's 32-bit Multi-Thread Async I/O Routines for OS/2 2.0 (G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-1994 by John Morris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is a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ome background. What's a Gern?  Well Gern is the 486-66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 most of my programming on. The name Gern comes from a Steve Mar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dy album from the late 70's.. Learn with Gern.. Ya gotta lo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!  Gern's I/O routines then turned into 'GI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started using a beta version of OS/2 2.0 I became fasc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spect of creating 32-bit programs.  I went and bou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om C9.0/386 compiler..  Unfortunately this was some month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as able to obtain the official GA toolkit.  Meanwhile I wa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 IO routines written so I could start porting over so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I had written to OS/2.  I started GIO using 16-bit MS C6 compi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ot it running pretty well with some mini comm applica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it.  When I finally receive the GA toolkit I ported it ov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9.0, and was amazed at how many of the functions calls had chang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w.. the port took a while longer than I had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GIO is intended to do is take some of the tedious programm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quation. Using GIO you don't have to deal with file hand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erminally confusing calls to DosDevIOCtl.  You just tell GIO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i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have some experience with programming for OS/2,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also get the OS/2 Physical Device Driver Referenc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data structures used in the asynchronous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.   A copy of the IBM OS/2 toolkit is a must also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good source of imformation! 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(late Mar. 94) GIO is not completed.. it may never b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need more added functions, and/or more thorough docs, though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I explained the functions well enough.  What I am looking f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as to what needs to be added, or changed. If you wan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S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GI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hanged the concept of GIO between version 1.00, and 2.00.  G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0 was a set of com routines which featured input and output ring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ach ring buffer on a separate thread.  GIO 1.00 could onl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one com port p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eliminates the threads on the input and output ring buffer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GIO 2.00 does not use ring buffers! When it comes down to it, the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device driver (ie. COM.SYS, or Ray Gwinn's SIO.SYS) have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buffers right?  Why have TWO ring buffers for input, and tw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?  In my humble opinion, that is redundant, and not multi-t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ly. So in that way GIO 2.00 is no longer multi-threaded. Thi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ad as it ma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now has a handle based API. This allows it to be used in mul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ed programs. In fact, one process can open any number of com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GIO 2.00.  The down side to a handle based API is the fac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API changed!  The 'com port handle' must be passed to every func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each call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now does named pipes.  You can tell GIO to act as a named p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, or named pipe client. It will do this almost transparentl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so you can use the same logic in your com program for operat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s, and named pipes. You just change the com port name, and a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open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2.00 also has several new functions. More on thos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GIO's timers are now based on thousandths of a second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undredths of a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SHAREWARE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O 2.00 is distributed under the shareware concept! You are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copy and share GIO with others as long as it is co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entirety with no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IO in your program(s) please send $25 to the address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REGIST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elp will ensure future versions of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me through the Fidonet at 1:213/760 or 761.  RBBSNe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919/1 or 2.  But it is easiest to reach me via my BBS or voic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orris</w:t>
      </w:r>
    </w:p>
    <w:p>
      <w:pPr>
        <w:pStyle w:val="PreformattedText"/>
        <w:bidi w:val="0"/>
        <w:jc w:val="left"/>
        <w:rPr/>
      </w:pPr>
      <w:r>
        <w:rPr/>
        <w:t>1718 Woodhaven Ln.</w:t>
      </w:r>
    </w:p>
    <w:p>
      <w:pPr>
        <w:pStyle w:val="PreformattedText"/>
        <w:bidi w:val="0"/>
        <w:jc w:val="left"/>
        <w:rPr/>
      </w:pPr>
      <w:r>
        <w:rPr/>
        <w:t>Sparks, NV 89434-0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andoned Land</w:t>
      </w:r>
    </w:p>
    <w:p>
      <w:pPr>
        <w:pStyle w:val="PreformattedText"/>
        <w:bidi w:val="0"/>
        <w:jc w:val="left"/>
        <w:rPr/>
      </w:pPr>
      <w:r>
        <w:rPr/>
        <w:t>702.359.1138 V32</w:t>
      </w:r>
    </w:p>
    <w:p>
      <w:pPr>
        <w:pStyle w:val="PreformattedText"/>
        <w:bidi w:val="0"/>
        <w:jc w:val="left"/>
        <w:rPr/>
      </w:pPr>
      <w:r>
        <w:rPr/>
        <w:t>702.359.0629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2.359.1303 Voice  Weekday Days, or Weekends.. I work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on using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GIO2.DLL to your \OS2\DLL directory.  Put GIO2.LIB in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, call ComOpen first. Even if you are passing 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handle of an already opened com port, GIO needs to set up it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buffers, an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open a named pipe, remember that named pipe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gin with \PIPE\   A valid pipe name would be:  \PIPE\MyPip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et the appropriate flag when calling ComOpen,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PIPESERVER or ISPIPECLIENT.  All of the modem based 'Comxxx'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without processing in named pipe mode. The only exce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D. ComGetDCD can be used to determine if a client has ope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servers named pipe. (nearly the same concept as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'Data Carrier Detect' with a modem, so I put it in the sam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ComGetDCD will let you know when the pipe connection has been c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your object files with GIO2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two example progra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Open(PSZ    PortName,   HFILE  PassedHan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  BPSRate,    BYTE  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RT  DataBits,   SHORT  Stop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ONG  Flags,   PHCOMINFO p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Open opens a com port, sets the BPS rate, line control, allo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nd output buffers, and starts the threads that control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ame (PSZ) -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com port you wish to open. It is no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a file handle to ComOpen. If you wish to open a named pi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Name must start with  \PIPE\   Put your own filename after \PIP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Handle (HFIL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le of a currently open com port. If GIO is given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it will not attempt to use 'DosOpen' to open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if the program will be inheritting an already open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'0' will cause GIO to use 'DosOpen' to open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SRat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PS rate you wish to open the port at. Valid r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345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Flags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PORTOP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ccurs while opening the port, this flag will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O whether or not to use 'DosClose' to close the com port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lose will cause the carrier to be dropped, and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his to happen, then turn this switch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ORTSHA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port in 'OPEN_SHARE_DENYNONE' mode. If this bit it not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ort is opened using 'OPEN_SHARE_DENYREADWRITE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WRITETHROUGH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lag is set, the open mode flag 'OPEN_WRITE_THROUGH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n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PESERV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IO to use the 'PortName' as the name of a named pip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at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PIPECLIEN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GIO to treat the 'PortName' as a named pipe, and open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'Dos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ComInfo (PHCOMINFO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this is the handle of the open com port. I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very GI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ERROR_INVALID_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ERROR_INVALID_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     ERROR_INVALID_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         ERROR_BUFFER_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        ERROR_PROTECTION_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        ERROR_INVALID_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9         ERROR_BAD_DRIVER_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         ERROR_UNCERTAIN_ME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         ERROR_MONITORS_NOT_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2  COMERR_INVALID_PORT_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4  COMERR_NO_HCOM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5  COMERR_OPENING_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6  COMERR_SETTING_BPS_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7  COMERR_SETTING_LINE_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9  COMERR_NO_CHAR_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TIMED_CHAR_NOT_REC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is used to open a com port, set BPS rate, and lin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accept a file handle of an already open port, and simp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ort, its current BPS rate, and line control settings. All G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in this case is allocate its own input and output buff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threads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keep GIO from using 'DosClose' when shu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'ComOpen' shutting down always means an error) then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AVEPORTOPEN' flag in 'OpenFlags' to TRUE. 'DosClose'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carrier (if one is present), and the 'LEAVEPORTOPEN'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control the dropping of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sharing of the com port, use the 'OPENPORTSHARED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pen uses the Extended Set Bit Rate function found in OS/2 2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BPS rates of up to 345600!  Using the extended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s not fully implemented in GIO, yet. You need DMA co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found on some PS/2's) to use BPS rates above 57600 reli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rmal com port hardware the upper BPS limit will be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tell GIO to use non-standard port names. GIO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name you pass not just the regular "COM + PortNumber"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, Digiboards allow you to set the name of each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say the first port is 'DIGI1'  You pass 'DIGI1' as the 'PortNam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19200, No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COM1", 0, 19200, 'N', 8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to open DIGI2 as the com port at 384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arity, 7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DIGI2", 0, 38400, 'E', 7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Clos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Close shuts down a com por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o the com port you wish to close.  If you told 'ComOpen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AVEPORTOPEN' then ComClose will simply clean up and ex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DosClose. (calling DosClose usually drops carr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lose frees the memory used by the GIO, and optional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Close' to clo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a simple call to open COM1 at 38400, Even P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data bits, and 1 stop bit. Then immediately closes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Open("COM1", 0, 19200, 'E', 7, 1, 0, &amp;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opening com port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los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BPS(HCOMINFO hComInfo, ULONG BPS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BPS sets the BPS rate for the port just opened using Co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Rate (ULONG) 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PS rate to set the com po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BPS uses the set extended bit rate option of the DosDevIO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Normally ComOpen sets this for you, so you do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the BPS rate was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BPS rate to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BPS(hComInfo, 19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BPS rate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IRET EXPENTRY ComSetLineControl(HCOMINFO hComInfo, BYTE Parit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RT DataBits, SHORT Sto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LineControl is used to set the Parity, Data Bits, and Stop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op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if a parity bit should exist. The values of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 fo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'     Odd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'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Mark Parity (parity bit alway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Space Parity (parity bit 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'     No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its contained in each character transmit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5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6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7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top bits associated with each character trans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d by way of the communications port.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This sets default stop bits. For a setting of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.5 stop bits. For 6, 7,  or 8 data b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is 1 stop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stop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  COMERR_PORT_NOT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is set when you used ComOpen, so in most cas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trol was set 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anges the line characteristics to Even Parity, 7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LineControl('E', 7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line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FlowControl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FlowControl is used to turn on hardware handshak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FlowControl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LineControl turns on RTS/CTS hardware flow control,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rdware transmit and receive timeouts. It also enables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. Flow control is also set by ComOpen, so you ma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at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turns on RTS/C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FlowControl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rror (%lu) setting flow controls\n", Return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(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TR(HCOMINFO hComInfo, SHORT DT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TR is used to turn the DTR signal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On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TROn is TRUE, then the DTR signal is raised. If FALS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TR signal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TR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DTR line is usually used to drop carrier and/o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. The DTR is lowered for a couple of seconds, then ra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e modem to rece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receive a general failure error, you can assume the D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rops the DTR line for 3 seconds, then rai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hComInfo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3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TR(hComInfo, TRU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GetDCD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D is used to check for a carrier signal, or a Named Pip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a carrier signal is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s no carrier signal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D is usually used to see if a user has dropped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nsider ComGetDCD a 'low level' function. Why? Beca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world you should first determine the carrier has been drop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 couple of seconds, and then check again. If the carri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re the second time, then you can safely assume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D will also determine whether or not a Named Pipe conn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connection has taken place!  When creating a named pip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ant to loop around a call to ComGetDCD until TRU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somebody connects to you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ose a named pipe connection, you should call Com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kill the connection (for OS/2) then call ComConnect to a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sten' for the nex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a carri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DCD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User has dropped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GetCTS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portCTS reports the status of the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f CTS line is ra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CTS line is lo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S line is usually used to determine if the remote user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y to receive characters. If the other modem is not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haracters the CTS line goe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TRUE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checks to see if it is okay to send characters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CTS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It's okay to send chars! The CTS line is high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Enabl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Enable is used to enable XON/XOFF styl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XON/XOFF flow control is enabled, the device driver transmi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character when the receive queue is almost full, and an X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queue is about hal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en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Enabl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XONDisabl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XONDisable is used to disable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XON/XOFF flow control if it was enabled with ComXON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disab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XONDisabl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GetDCB(HCOMINFO hComInfo, 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DCB returns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.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returns, the current DCB information will be in the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to by DCB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GetDCB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GetDCB to receive information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 before calling ComSetDCB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valid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CB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WriteTimeou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usReadTimeout 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write &amp; read timeouts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SetDCB(HCOMINFO hComInfo, PDCBINFO DCB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SetDCB sets new Device Control Block (DCB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BInfo (PDCBINFO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BInfo is a pointer to a DCB structure you have allocated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mSetDCB to set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ransmit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ceive flow control using XON/X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termine what the XON/XOFF character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TR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TS Contro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ransmit handshaking using CTS/DSR/D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ception of data using D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rror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Break replacement character and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Null str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ransmit/Receive timeo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Extended hardware buffering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IBM Physical Device Driver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all ComGetDCB before calling ComSetDCB.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should be modified by the application th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etD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, then you may assu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chang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out action in named pi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uses ComGetDCB to get the current DCB parame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difies them and sets the new DCB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 DCB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G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BInfo.fbCtlHndShake  = MODE_CTS_HANDSHAKE | MODE_DTR_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SetDCB(hComInfo, &amp;DCB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! 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We set new handshake info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Purg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Purge is used to flush the out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TXPurge if you wish to delete all data which w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ansmitted. This function clears the device driver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hort example flushes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Purge(hComInfo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CharImm(HCOMINFO hComInfo, BYT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Imm transmits a by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haracter you wished to be transmit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returns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ERROR_GEN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eneral failure is not returned then the character wa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always returns immediately (before the character 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). If you already have sent one character using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not been sent, then this function will return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lready bytes waiting in the buffer to be transmit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goes to the 'front' of the buffer, and will b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is not transmitted if flow control is currently not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 is generally used to send XON and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the transmit buffers does not purge a byte sen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harI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amed pipe mode, the transmit buffer is purged, and 'Char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trl-Q (a typical XON character)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XONChar = 1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CharImm(hComInfo, XON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EXPENTRY ComTXChar(HCOMINFO hComInfo, BYTE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har sends one byte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yte to be sent to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(No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 to be transfered is placed in the next available 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mit buffers. And is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character from the keyboard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Key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bhit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In =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Code = ComTXChar(hComInfo, (BYTE) KeyI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ring(HCOMINFO hComInfo, PSZ String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ring sends a zero-terminated string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(PSZ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tring to be sent to the comm port. It must be ze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string to the com port, and checks for a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Z    StringOut = "This is a test of the ComTXString function\n\r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String(StringOut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turnC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he remote user dropped the carrier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IRET EXPENTRY ComTXBlock(HCOMINFO hComInfo, PBYTE Buff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LONG Size,       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Block sends a buffer of a defined length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pointer to the data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byte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0 COMERR_CARRIER_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sk the function not to check for a valid carrier signal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return 0 (No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placed in the transmit buffers character by charac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s are sent ou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s sends a buffer of data to the com port, and doesn'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CharBuffer[12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CharBuffer, 32, 128);  // fill buffer with spaces (' 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TXBlock(hComInfo, CharBuffer, 128, FALS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TXEmpty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Empty determines whether or no the transmit buffer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transmit buffers ar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any bytes remain in the transmi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Empty is usually used to determine if all bytes have been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com port before a program ends, which will destroy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an indefinate period until the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! ComTXEmpty(hComInfo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TXFlush(HCOMINFO hComInfo, ULONG Max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Flush waits until the transmit buffer is empty, or Max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lisecond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ait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mount of milliseconds to wait for the buffer to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for a five second period or until the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ty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Flush(hComInfo, 5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Count(HCOMINFO hComInfo, PUSHORT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Count returns how many bytes ar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PU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s a pointer to a variable which will receiv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Count is usually used to determine if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for the data you are about so send.  This sort of anticip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dition where flow control takes over. GIO uses a transmi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not a ring buffer) which is 8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many bytes are in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Count(hComInfo, &amp;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transmit buffer has %u bytes in it\n"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ar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art causes the com port to behave as if it has received an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Start can be used to 'unstick' a transmission that appear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u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attempt to restar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ar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TXStop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TXStop causes the com port to behave as if it has received an 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TXStop can be used to stop any current transmission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ComTXStop, you may want to issue a ComTXStart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attempt to stop transmission, then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op(hComInfo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TXStar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Purg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Purge is used to purge the input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urge can be used to purge all input from the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 purges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XPurge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(HCOMINFO hComInfo, PSHORT Char, ULONG MaxWai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OL JustPeeking, 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 returns the next available char in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(P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vailable character is stored in Char. If no charac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Char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Wait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Peeking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to indicate that we should not remove the charact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1 COMERR_NO_CHAR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 is usually accessed thru one of four different macros (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IO2.H)  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har(HCOMINFO hComInfo, PSHORT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harTimed(HCOMINFO hComInfo, PSHORT Char, BOOL CheckCD, 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eek(HCOMINFO hComInfo, PSHORT Char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PeekTimed(HCOMINFO hComInfo, PSHORT Char, BOOL CheckCD, ULONG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'ComRXxxxx' returns with a 0 return code a valid charac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Char. Otherwise Char is -1, and a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'JustPeeking' flag is FALSE, then the character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CharTimed to receive a characte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e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Char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XCharTimed(hComInfo, &amp;CharIn, TRUE, 50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Block(HCOMINFO hComInfo, PBYTE Buffer, ULONG Buf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LONG MaxDelay, BOOL CheckC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ONG Bytes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Block returns a block of characters from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buffer which will contain the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ny SINGLE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Read (P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to variable which will receive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BLOCK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Block reads a block of characters from the com port. It will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seconds for any one character. In other words, if a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characters is 'MaxDelay' milliseconds, it will return a 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out period begins at the beginning of the call, and/o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byte that was received (if any). In this manner,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it longer than 'MaxDelay' milliseconds for a block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Block to receive a 1024 character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ve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AR MyBuffer[102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Code = ComRXBlock(hComInfo, MyBuffer, 102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00, TRUE, &amp;BytesRe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String(HCOMINFO hComInfo, PBYTE Buffer, ULONG Buf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RT Terminator, ULONG MaxDelay, BOOL Check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String returns a string of characters from the input buff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(PBYTE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of the buffer which will contain the byt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Size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 (SHORT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hich will terminate the inpu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elay (ULONG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 to wait for any SINGLE character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CD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termines whether or not the function checks for a valid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8  COMERR_CARRIER_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xFF00 + 12 COMERR_BLOCK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String reads in a string from the com port. It will end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 if a character matching 'Terminator' is read.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character is returned as well).  ComRXString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after 'MaxDelay' milliseconds. It will also return if 'BufSiz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read into 'Buff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 example uses ComRXString to receive a string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xty secon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HAR MyBuffer[1024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ONG 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XString(hComInfo, MyBuffer, 200, '\r', 60000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 EXPENTRY ComRXEmpty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Empty determines whether or not the receiv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is the receive buffers ar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if any bytes remain in the rece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Empty is usually used to determine if any bytes have been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aits an indefinate period until the receive buff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omRXEmpty(hComInfo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XCount(HCOMINFO hComInfo, PUSHORT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XCount returns how many bytes are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PUSHORT) -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s a pointer to a variable which will receiv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RXCount is used to determine how many byt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shows how many bytes are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HORT 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RXCount(hComInfo, &amp;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receive buffer has %u bytes in it\n", 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Paus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use resets GIO's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ets GIO's transmit buffer.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hComInfo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hComInfo);  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Resume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Resume resets GIO's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ets GIO's transmit buffer. Nothing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calls ComPause then Com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Pause(hComInfo);    // stop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might shell out to another com progra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Resume(hComInfo); // restart input and outpu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program resume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GetHandle(HCOMINFO hComInfo, PULONG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GetHandle returns a copy of the com port handle used by 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PULONG) -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address of the variable which will contain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 handle used by GIO. This is either an HFILE or HPI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ope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provided as a convenience only. It will return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handle used by GIO for the current com port. 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what you do with this copy of the handle, as you migh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O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used to pass on the handle to any child programs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ccess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retrieves a copy of GIO's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IRET ReturnC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ILE  ThisIsTheGIO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Code = ComGetHandle(hComInfo, (PULONG) &amp;ThisIsTheGIO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 file handle in use by GIO is %lu\n", ThisIsTheGIO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PENTRY ComBreak(HCOMINFO hComInfo, BOOL Break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reak turns a break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On (BOOL) -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whether or not to turn the break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reak is used to send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send a break signal for 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reak(hComInfo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reak(hComInfo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Connec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Connect prepares a named pipe for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onnect is used by a named pipe server to put the named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listening state.  That is, 'listening' for a named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to open and use the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Connect is called by ComOpen when the named pipe is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. This means the named pipe is waiting for 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fter i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amed pipe connection is to be ended on the server 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call ComDisConnect, and then call ComConnect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ipe back into listen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osConnectNPi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put a named pipe into a listen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onnec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gio2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IRET EXPENTRY ComDisConnect(HCOMINFO hCom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DisConnect acknowledges that a client has closed the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omInfo (HCOMINFO) -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isConnect is used by a named pipe server to acknowled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has closed the named pipe. The server should the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Connect to put the named pipe into listening mode if it w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with another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DisConnect can also be used to force a named pipe closed (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lient has closed their end of the pipe).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omDisConnect in 'modem terms' would be dro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TR to seve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DosDisConnectNPip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put a named pipe into a listen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OMINFO hCom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Connect(hCom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