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Name: man2txt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 MAN file to TXT file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: OS/2 2.x + emxrt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ource: Dennis Lee (dennislee@hknet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EMX runtimes (found in ftp://hobbes.nmsu.edu/unix/emx09b/emxrt.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imple tool to convert the unix help file (man files) to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th minimun tools to view man files in os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t fully tested, please report.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Repor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report a bug, just send me the man file and a descrip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: Dennis L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: dennislee@hk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 directory for placement: /os2/uni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