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Nov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Rsync ver 1.01: Rexx procedures for the rsync differenc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Rsync contains several OS/2 classic REXX procedur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ync "differencing" protocol. This document describes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ync protocol is a "client/server" differencing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 that both parties have the same copy of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nstead, the client sends a synopsis of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information which the server can use to create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t uses this synopsis in lieu of the actual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rsync trades off some extra exchange of information (th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sends to the server), in return for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both sides of the transaction having identic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version. Of course, the efficiency of rsync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close the prior version (on the client side) i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on the server side).  Nevertheless, in eve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ison of two different random files), the penalty is small; wh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case (slight changes), 10 to 1 reductions in total (both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ync protocol has several steps. Assume a client want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file; and that the client has a pri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"client" creates a "synopsis" of it's pri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lient requests the "server" for the curren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copy of this synopsis along with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erver creates a "difference" file by comparing th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copy of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erver send this difference file back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lient combines the difference file with it's copy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create an exact duplicate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rver is NOT expected to have a copy of the prio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RxRsync can be used to implement this chain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you need to do is worry about the communication steps (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ing Rx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RXRSYNC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RXRsync.DLL to your LIBPATH (say, copy it to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a copy of REXXUTIL, but that'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S/2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a REXX program, and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include a copy of RxRSYNC.REX (say, put it at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Load RxRSYNC.RXL into "macrospace", and load a few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notes in section IV below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ithin your REXX programs, call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RXSYNC.CMD program -- it's an "all 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sync.  It's very slow, but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X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 REXX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ync_Synopsis: creates a synopsis of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ync_Gdiff: uses this synopsis, and the new versio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diff-formatted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ync_ungdiff: uses a gdiff-formatted difference file, an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to build a copy of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Synopsis: create a synopsis of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Rsync_Synopsis(oldver_file,synopsis_file,comment,quiet,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ver_file: a fully qualified file name (the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_file: a fully qualified file name (the synops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: an optiona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: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optional parameter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ize: blocksize to be used when creating synops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s between 500 and 1000 seem 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optional parameter (the default is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: A status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 multi-wo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= OK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s of status 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no such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5151 bytes written to  C1FILE.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ynopsis_file will be created in "overwrite mode"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file will first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omment can be up to 80 characters long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stamp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Gdiff: use a synopsis to create a GDIFF-formatted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Rsync_Gdiff(synopsis_file,newver_file,diff_file,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_file: a synop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_file: a fully qualified file name (the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_file: a fully qualified file name  (the differen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: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optional parameter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messag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md4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d4_value is a 32 hex character MD4 hash of the newv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sync_unGdiff for an example of how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 with the synopsis_file, the diff_file is created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unGdiff:  create a duplicate of a new file from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=rsync_unGdiff(oldver_file,diff_file,newver_file,amd4,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ver_file: a fully qualified file name (the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_file: a fully qualified file name  (the differen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_file: a fully qualified file name (the "duplicate" new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4: (optional) md4 of the "server's new"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:(optional)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s with the synopsis_file, the newver_file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us has the same structure as status in Rsync_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pecify amd4, and the md4 hash of the newver_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) does NOT match amd4, then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(and newver_file is NOT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sync_unGdiff can be used for ANY "gdiff-formatted"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- not just "gdiff-formatted" difference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ync_G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The rxRsync.Dll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XX is very slow at repetitive math, the above rexx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veral procedures in rxRsync.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RsyncLoad: Loads the rxRsyn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uncquery('rx_md4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FuncAdd 'RXRsyncLoad', 'RXRSYNC', 'RxRsync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Rsyn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uncquery('rx_md4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ERROR could not load  RxRsync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RsyncDrop: unload the rxRsyn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Rsync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32: Compute a 32 bit rolling checksum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=rx_rsync32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 will be an 8 character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ADLER32: Compute an adler-32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andard adler-32 checksum (which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ed adler 32 checksum" used by rsy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2=rx_adler32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2 is an 8 hex character string (possibly padded with 0s on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2x=rx_adler32('This is a very long string. Reall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build the checksum in pieces; by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x_adler32 with substrings. This is useful if you want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2=rx_adler32(astring,olda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a32 is an 8 hex character string returned by an earlier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_adl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2a=rx_adler32('This is a very long string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2b=rx_adler32(' Really!',a3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: a32b will equal a3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MD4: Compute an MD4 hash of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4=rx_md4(stuff,[file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flag not specified, or not equal to 1, then stuff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stuff should be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d4=rx_md4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d4=rx_md4('d:\test\foo.bar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d4 (or fmd4) will be a 32 hex character md4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32_MD4: Compute a 32 bit rolling checksum, and an md4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_md4=rx_rsync32_md4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 will be an 20 characters. The first 4 are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um, characters 5 to 20 are the MD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:  csum32=c2x(substr(csum_32_md4),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d4=c2x(substr(csum_32_md4),5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_Gdiff: Compute a gdiff-formatted "difference"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rent instance and a "synop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rx_Rsync_Gdiff(newverfile,synopsis,outfile,us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file: a filename, pointing to the "current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: the string containing the  "synopsis" of the "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" (as may be produced by Rsync_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: a file name, the "difference"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file name (in overwr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4: Optional. If set to 1, then only the first 4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d4 checksum are used to verif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http version of rsync (small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, with some small risk of an incorrect "undifferenc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necessitate a re-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s a status message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md4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d4_value is a 32 hex character md4 hash of newv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SYNCtst.CMD demonstrates the use of these procedures as text i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Syncts2.CMD  demonstrates their use as a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!!! If you use the "macrospace" version, you MUST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several dlls, and to load the macrospac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Ts2 contains a simple procedure (LOAD_LIBS) tha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sync protocol was invented by Andrew Tridgell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ttp://samba.org.au/rsync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escription of the GDIFF format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w3.org/TR/NOTE-gdiff-199709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of the SRE-http web server (http://www.srehttp.org)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Rsync "pre-reply procedure", and the DoGET.CMD http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http implementation of r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ure of a synop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-- 80 characters (i.e.; a requeste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ize  -- 6 digit integer (i.e;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locks    -- 8 digit charact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4        -- 32 digit m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ksum1||md41||..||chksumN||md4N -- chksum and md4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machine integer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igh order byte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subject to change (it may be standard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mpatible with unix implementations of r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s of rxRsyn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-- a small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RXL   -- REXX "macrospace" version of the three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rex   -- REXX code version of the three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ync.cmd    -- An all REXX implementation of Rsync (for demo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yncts2.cmd  -- Demo of rsync, using RxRSYN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ynctst.cmd  -- Demo of rsync, using (local copy of) rxrsync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doc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dll   -- a Rexx callable dll containing sev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rc.zip    -- Source code (watcom fortran, and rexx)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xRsync.dll and RxRsync.r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Hellerstein (danielh@crosslink.net or 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