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EOR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 is an OS/2 REXX arcade type game.  I realize that REXX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choice for arcade games, and this program is meant mos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ty, but it's still kinda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 is freeware.  Feel free to copy it, modify it,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t.  Please note, however, that I'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t might cause you 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gital sound effects. (if you have MMPM/2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op ten high scoring games are saved a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etworkable. (sort of, run it from a mapped networ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high score/demos will be shared among all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ompete and view each other's perform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sonably well structured code. (for you REXX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orful (ANSI character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, furious action even on slower PCs. (That's probably an exagg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S/2 command prompt, type: METEOR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= disable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get an instruction/high score screen.  It's a good idea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 screen carefully before playing.  It'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watch a dem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P the keys, don't hold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 an eye on the info area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ok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the bonus objects (colored letters) a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playing Mete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eff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1 Colfax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shville TN  3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.byrd@mcmail.vanderbil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