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muda Triangle Ship Rescue               (C) 1995 Nicole G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game. You must find ships that are hidd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rea. To get more details, please refer to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y press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muda.exe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muda.hlp      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muda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wav             Several sound files. If you don't have MMPM/2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if you don't want sound, you can delete the .wa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also replace the files by your own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long as they get the same names.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und files is missing, all sound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leased as FREE!ware. If you really li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uch, I'd be happy to receive a nice picture postc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 (InterNet) : greiber@wrcs2.urz.uni-wuppert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e G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ening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19 Wuppe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for Bermuda Triangle Ship Resc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released on 27.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