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 for CDWri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Writer/2 is a PM front end for CDrecor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cdrecord homepage for further information about cd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kus.gmd.de/nthp/employees/schilling/cdreco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 OS/2 homepage of cdrecor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Sector/578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Writer/2 is primarily intended to create audio CD's. Neverth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DRecord/2 options can be enabled through CDWrit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Writer/2 eases the process of selected and defining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s to create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ge of the main window is intend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written on the CD. If the option "Use full path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book page is checked, the files are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. Otherwise only the filenam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of selected files (lower p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individual files can be changed,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(The list file which is created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so it will be loaded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list file has to be .lst!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verrides any file settings stor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ist file is only an ASCII file,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generated using the command: DIR /B &gt; tracks.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mmand file which invokes cdrecord, press the "Create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the one with the little document on it) (Or choose File/Cre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You can run the command file at any time to create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reated in the directory which is currently selected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provided together with the name of the command file.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name, the file is created there.  To creat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ess the ru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DRecord/2 without creating a command file, press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with the little green man) or choose File/Creat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is for some CDrecord/2 options which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D. These options are stored in the file cdwri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ini file is created in the directory where cdwri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If an INI file is specified on the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dwriter aDifferentINI.ini) this INI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have different INI files for different purposes/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for each option can be op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ing the mouse over the option's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ecor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detailed explanation see the cdrecor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path:    select the location of cdwriter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:    The device of your CD 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Speed at which to write the CD (depends on your CD 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ap:</w:t>
        <w:tab/>
        <w:t xml:space="preserve">        Amount of pregap for all but first sector.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reating audio CD's without the annoying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rack. Set the value to zero (cdrecord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s this is only for TEAC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disc:       Eject disc after writ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write:      Do everything with lase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:         Audio files are recorded with emph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audio data:  Audio data is byte-sw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    Show more information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dio files: This will prefex all files with the flag -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ultis session CD's: Include the -multi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th DAO:    Include the -dao switch (starting with CDRecord/2 8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witch         A switch can be defined which is included before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the -data or -xa1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Writer/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list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selected file list is stored in cdwriter.in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lst file is specified on the command line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ride the settings in cdwrit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VI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VIO window in which CDRecord/2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finished. When checking this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see any error messages from CDRecor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pat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a file, the complete pathname of th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assed to cd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mmand to change drive and director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mand file which is created to start cdrecor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when not working with complete path nam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MX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required for older versions of cdrecord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more than 14 tracks. Thi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T EMXOPT=-h120 in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oes not take any responsibility for what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can freely distribute and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via Thomas.Kellerer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 Rework GUI, add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2 Add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