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2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this document in entirety.  I took the time to make it explicit, clear, and very useful.  It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to write it than it will ever take you to read it.  Therefore, you owe it to both of us to read it. 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2Wav is an OS/2 2.X command line application that extracts MIDI Sample Dump Standard data (ie,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of a digital audio waveform from a MIDI sampler) from a MIDIEX data file (in Ascii or raw, binar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tandard MIDI file and resaves that data in a standard WAVE file.  Such a WAVE file can then be loaded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, and "played back" by any computer software that understands the WAVE file format.  SDS2Wav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convert data files containing a MIDI dump of a waveform into a more standard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greater number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S/2 Online Book and the related file, SDS2WAV.EXE are all copyright 1995 by Jeff Glatt.</w:t>
        <w:tab/>
        <w:t>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redistributable, and may be used by and distributed along with any software, be it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provided that these files are not internally modified, nor specifically sold as a complete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  The only price that you have to pay is the one that you're already paying by spend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front of a computer instead of developing healthier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provided "as is" without warranty of any kind either expressed or implied or tatoo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at only a few people have ever seen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, fitness for a particular purpose, and the dubious assumption that the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a sane individual who would never do anything that may hurt you. The entire risk as 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ance of the programs is assumed by you or someone who looks exactly like you.  Jeff Glat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uarantee that the functions in these programs will meet your requirements, especially if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 lots of latex and some docile, domesticated animal.  Nor does Jeff Glatt warranty the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terruptable or error-free, although mercifully free of "General Protection Faults".  If you use sai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t say anything nasty about the author, even if the programs inadvertently cause the eras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of X-rated GIFs of a conservative, overweight and overrated TV "personality" plook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orously with his royalty checks from some rancid paperback.  Jeff Glatt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sult of anything that he has done, or hasn't done, or was supposed to do but never got aroun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he doesn't even care so leave him alone, ratface.  You may have more or less prot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tates of the union, depending upon how far your local politician is willing to bend over for some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usiness lobbyist.  Just remember that Jeff Glatt has no money, so don't bother suing him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damages caused by this OS/2 program.  Tell your greasy lawyer to go after IBM,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12 really stupid pinheads for the jury.  If swallowed, induce vomiting immediately by contemp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etics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trademark of Microsoft Incorporated, and furthermore, Bill Gates is to bl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uggestions, comments, criticisms, and anything else other than dollar bills, then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else because you got it for free, and you know what you get for nothing?  But, if you d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he author, then either phone some of the more prominent psychiatrict clinics in central New Yor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 G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ycamore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Hartford, NY 1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5) 735-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2Wav runs in an OS/2 Command Prompt Window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2WAV [/A] MIDIEX_filename [WAVE_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ms in brackets are optional.  Any, all, or none of these may be specified or omitt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a / character.  These can be placed anywhere (ie, after the source and destination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etween the filenames, etc).  The destination filename (ie, WAVE_filename) is optional, but if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omewhere after the source filename (ie, MIDIEX_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EX_filename</w:t>
        <w:tab/>
        <w:t xml:space="preserve">  The name of the original MIDIEX or MIDI file (that SDS2Wav is going to read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DS2Wav without supplying any filename results in SDS2Wav simply printing out it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e:  If you need to convert MIDIEX files that contain MIDI data besides MID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ump Standard (ie. SDS) data, then you need to use another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DS2Wav extracts only SD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_filename</w:t>
        <w:tab/>
        <w:tab/>
        <w:t xml:space="preserve">  The name of the new WAVE file that you want SDS2Wav to create.  If you don'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, then SDS2Wav creates a new file whose name is the original fil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wav.  (ie, The original extension is stripped from the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  <w:tab/>
        <w:tab/>
        <w:tab/>
        <w:t xml:space="preserve">  The original MIDIEX file is ascii text (ie, not a raw binary).  When you look a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 file in a text editor, you should see the numerals 0 to 9 and letters A to F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st the data values.  For example, you'll typically see F0 as the first data valu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 original file is ascii, then you need to inform SDS2Wav of this in order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reate a proper WAVE file conversion.  On the other hand, if you look at a raw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 text editor, you'll typically see lots of weird, graphical characters that se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 sense at all to a human.  Unless you tell SDS2Wav that the original file is ascii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ying the /A option), then SDS2Wav assumes that it is raw binary. 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/A option if the original file is a standar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  <w:tab/>
        <w:t>It doesn't matter if you use lower or upper case on the options (ie, /A or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possible error messages that you may see.  Following each message is a description of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for that error and possible reme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DS2Wav finally terminates, it returns an Error Result (ie, number) to the OS.  A 0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operation was a success.  Non-zero values are errors.  Note that this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X special variable RC when calling SDS2Wav from a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A MIDIEX file, that you asked SDS2Wav to convert to WAVE file format, did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name that you specifi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e filename that you entered.  Did you specify some directory and file that ex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SDS2Wav does not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program has this filename currently in use, and is preventing SDS2Wav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that other program close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determine size of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SDS2Wav needs to determine the size of the source file in order to read it into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the conversion process.  SDS2Wav needs OS/2 to be able to retur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give SDS2Wav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Shut down other apps, or OS/2 itself, and try SDS2Wav again.  Some other app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ferred with the proper read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QueryFileInf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locate memory to read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SDS2Wav needs to allocate memory in order to read in the entire file and perfor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.  SDS2Wav needs OS/2 to fulfill its request for that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For some reason, OS/2 didn't fulfill SDS2Wav's memo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at you're not trying to convert a file that is larger than the sum total of your RAM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ize.  This could be the case if the MIDIEX file contains a waveform dump of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it's a problem that other running apps have used up too much RAM and swap spac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IEX file, then shut down other apps, or OS/2 itself, and try SDS2Wav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Alloc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read of sourc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loading a MIDIEX or MIDI file, that you asked SDS2Wav to convert to WAVE file forma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a backup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ysex packet! This is file is corru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converting a MIDIEX or MIDI file that contains MIDI Sample Dump Standa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S2Wav discovered an inconsistancy with what it would expect to find in such a file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is damaged, or not really MIDIEX or MIDI format, or not really a MIDI SDS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a backup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ascii text, but you didn't specify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Redo the conversion, specifying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is in some other format other than a MIDIEX ascii or raw binary format or a standar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 In other words, it appears to contain more than just MIDI data values, or is in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another file conversion program to convert this file to 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contains MIDI System Exclusive data that appears to be MIDI Sample Dump Standar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it isn't really, or is an incomplete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another file conversion program to convert this file to WA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DS DUMP contained with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While converting a MIDIEX or MIDI file, SDS2Wav never found MIDI Sample Dump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in the file.  SDS2Wav extracts only the System Exclusive messages that comprise a MID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 Standard transfer, and ignores all other MIDI data (including other System Exclusiv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r MIDIEX data file contains no MIDI Sample Dump Standard data.  If the file is a tex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check that it contains an SDS header (which SDS2WAV must be able to find).</w:t>
        <w:tab/>
        <w:t>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with the data values of F0 and 7E, the third value should be 01, and the twenty-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F7.  If the file is a standard MIDI file, use my MIDI Disassembler (ie, MF_DSM.EX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e a System Exclusive message containing the abov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There's nothing that SDS2Wav can do with a MIDIEX/MIDI file that doesn't contain SD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RC =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destin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The new WAVE file, that you asked SDS2Wav to create, didn'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name that you specified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Check the filename that you entered.  Did you specify some directory that doesn't exist?  SDS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creates files; not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Some other program has this filename currently in use, and is preventing SDS2Wav from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that other program close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file exists, but although you agreed to overwrite it, it has its READONLY bit set, so SDS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Use OS/2's ATTRIB command to turn off the READONLY statu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You chose to save data upon some media that is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Remove the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write to destin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  <w:tab/>
        <w:t>In saving a new WAVE file, SDS2Wav encountered an error writing the data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</w:t>
        <w:tab/>
        <w:tab/>
        <w:t>The media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</w:t>
        <w:tab/>
        <w:tab/>
        <w:t>Make sure that there is enough room on the media to contain the new WAVE file that SDS2Wa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.  SDS2Wav doesn't predict required space before converting the data, s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</w:t>
        <w:tab/>
        <w:t>Any of the possible errors from Dos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