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MIXER V2.0 - a mixer tool for the SoundBlaster Pro under OS/2 2.1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.INI file to retain all mixer settings between ses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ded and the mixer now correctly picks up current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re-activated during a session. The "-"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PMMIXER to start minimized has been removed in anticip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vision. No other externally visible modifications 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hase will be addition of command line parameter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by hand. Handy for "standard" settings. As soon as somebod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SoundBlaster 16ASP, I will gladly rewrite this program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ASP (hint hint). A bit further away, I might try to us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as practical and do the rest in hardware. If only I could ge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XER is a PM program to access the internal mixer on the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look-alike of a normal mixing console, with sl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to control the SoundBlaster Pro's mix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precious SoundBlaster Pro has many control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se with the sparse OS/2 MMPM/2 drivers. Especi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ttached a CD-ROM player to the CD-Input conn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*need* this mixer program to be able to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need a SoundBlaster Pro sound card. Again,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S/2 does not like this card to work on IRQ channel 7, because thi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 LPT1 device. Put the SoundBlaster Pro on IRQ 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version, there's no provision for SoundBla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than 0x220. Normally, there's no reason to se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ddress, so it will probably work right away. If some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O adresses, please ask me for it. IRQ and DMA is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MIXER just type 'START PMMIXER' at an OS/2 prompt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object for PMMIXER.EXE. You can also shadow the PMMIX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a folder of your choice, to easily get to it, or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start PMMIXER in the directory where you want the PMMIX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 (or to be found). You can includ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ield of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ork with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. The sliders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various inputs and outputs of the SB Pro. The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cording source and whether or not certain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Play around while producing some music (e.g. by running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gure out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Menu of the mixer (the little black-and-white mixer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corner of the window) I've added an About box choic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version number and such (and wastes a few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) plus a small Help choice that currently gives some be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XER should not interfere with other programs that use the AMPMIX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oundBlaster directly. It will not, however, update itself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ndBlaster settings are changed. The update will com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e the mixer, e.g.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switch to Agressive mode, PMMIXER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ly reset SB levels to what you told them to be every 1/1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is to overrule %$#@@%$ MMPM/2 that thinks it know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han you do yourself (hey, it still is IBM, i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know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bug" that remains (or so I think) is not something I can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The program works by putting bytes directly into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sign of this card causes such input t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taneous stereo sample playback: you have a 50% ch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hannels suddenly swap place! This will not hap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slider controls, only with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ressive mode, the program inputs hardware mixer control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every 1/10th of a second. This leads to random p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ereo sound that get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two thing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place Agressive mode by a less agressive one that only re-sets sli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se an API instead of hardware access. Creative Labs, pleaaas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ould be happy with the less agressive slider-only m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 I suspect many people to do little or nothing with the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t won't matter much to keep them out of Agr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code the PMMIXER display-independently. On my 1024*768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t looks pretty neat. It might be that on other lower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s some graphics are screwed up. If so, please notif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hange the progra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complained about the lousy look of the small mixer ic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I lack space to create something like the big mix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x. But if someone really cares, just mail me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else gets c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avid Nichols (davidn@cs.tamu.edu) who wrote what is no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MIXER. Since this was my first encounter with OS/2 P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David for implicitly teaching me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ichael Fulbright (msf@as.arizona.edu) for providing us OS/2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ood SoundBlaster driver and some useful document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his ego, IBM decided not to buy h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some people at IBM for giving birth to OS/2 2.x which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t operating system for Intel-based computers that I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urc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are. Just mail me (hoppie@kub.nl) and you'll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release, code still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MPM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*love* to re-write this program to correctly contro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through MMPM/2. However, Creative Labs decided to scre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a bad job on writing drivers. No mixer sup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y will learn quickly after having a goo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PAS-16)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other sound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I would prefer a *generic* API to program to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be for the forseeable future. As a temporary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favorite sound card and I'll see what I can do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and probably David and Michael as well) take no responsibilit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rrect functioning of this program. It is provid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who happens to like it and will cost $100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is, I might try to adjust the program if someone kind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 flaw or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Hoppenbrouwers (hoppie@kub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b,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