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1.1 Extended Control Driver for OS/2 ������������������Ĵ USBECD11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device driver to directly control classless usb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system. Has been specifically designed to eas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simple homemade usb devices under OS/2. Uses standard/vend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and data (bulk/interrupt) transfers. The hybrid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sochronous transfers to 1 endpoint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the source code of the USB 1.1 Extended Control Driv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sample applications written in C and 3 sample REXX procedur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test applications written in Borland Turbo Assembl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documentation files: usbecd.doc (this file) and usbecd.t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 and exchanged. May be modified to suit you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nd purposes. You may use this product solely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ible for any damages occurring due to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lease, rent or sell this product to any other part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usbecd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B 1.1 Extended Control Driver for OS/2 is a 16 bit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linked with Microsoft Segmented-Executable Linker version 5.1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sys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Driver Description ������������������������������������Ĵ usbecd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USB 1.1 Extended Control Driver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Application ������������������������������������������Ĵ dos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Read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attach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Application �����������������������������������������Ĵ dos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ssociat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Procedure ����������������������������������������Ĵ usbread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Procedure ����������������������������������������Ĵ usbtes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It shows how to get and set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obtain the device, interface and endpo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Sample Procedure ���������������������������������������Ĵ usbwrite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Test Application ���������������������������������������������Ĵ hybr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Open and Close Requests. It may be interrup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reak or Ctrl+C keys. It consist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Test Application ���������������������������������������������Ĵ 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stream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