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1.1 Extended Control Driver for OS/2 ������������������Ĵ USBECD12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directly control classless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to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USB 1.1 Extended Control Driv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sample applications written in C and 3 sample REXX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test applications written in Borland Turbo Assembl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usbecd.doc (this file) and usbecd.t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1.1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1.1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