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2.0 Extended Control Driver for OS/2 ������������������Ĵ USBECD20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device driver to directly control classless usb devic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S/2 system. Has been specifically designed to ease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simple homemade usb devices under OS/2. Uses standard/vend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and data (bulk/interrupt) transfers. The hybrid contr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sochronous transfers with 1 endpoint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the source code of the USB 2.0 Extended Control Driver for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sample applications written in C and 3 sample REXX procedur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Contains 3 test applications written in Borland Turbo Assembler for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documentation files: usbecd.doc (this file) and usbecd.tx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reely used and exchanged. May be modified to suit your ow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nd purposes. You may use this product solely at your own risk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ld responsible for any damages occurring due to your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lease, rent or sell this product to any other party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�Ĵ usbecd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B 2.0 Extended Control Driver for OS/2 is a 16 bit OS/2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linked with Microsoft Segmented-Executable Linker version 5.1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sys -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Driver Description ������������������������������������Ĵ usbecd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- USB 2.0 Extended Control Driver for OS/2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Application ������������������������������������������Ĵ dosr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Read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attach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Application �����������������������������������������Ĵ dos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ssociat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Procedure ����������������������������������������Ĵ usbread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Procedure ����������������������������������������Ĵ usbtest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It shows how to get and set the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to obtain the device, interface and endpoi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d Sample Procedure ���������������������������������������Ĵ usbwrite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Test Application ���������������������������������������������Ĵ hybr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Open and Close Requests. It may be interrupt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Break or Ctrl+C keys. It consist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Test Application ���������������������������������������������Ĵ 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proper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stream data using isochronous transfers. It may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Ctrl+Break or Ctrl+C keys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d Test Application ����������������������������������������������Ĵ vide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proper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video data using isochronous transfers. It may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Ctrl+Break or Ctrl+C keys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