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               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2.0 Extended Control Driver for OS/2 ������������������Ĵ USBECD22S.Z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vides a usb filter device driver to directly control usb devic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 OS/2 system. Has been specifically designed to ease the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of simple homemade usb devices under OS/2. Uses standard/vend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s and data (bulk/interrupt) transfers. The hybrid contro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isochronous transfers with 1 endpoint. Made in Holland by Wim Br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Source Code of the USB 2.0 Extended Control Driver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2 sample applications written in C and 3 sample REXX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3 test applications written in Borland Turbo Assembler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2 documentation files: usbecd.doc (this file) and usbecd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en Source product with its ISC license contained in the LICEN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urce Code at http://home.hccnet.nl/w.m.brul/usbprobe/usbecd22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                                 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rce Code Description ��������������������������������������Ĵ usbecd.do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B 2.0 Extended Control Driver for OS/2 is a 16 bit OS/2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en written in turbo assembler ideal mode using the small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has been compiled with Borland Turbo Assembler for OS/2 version 4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linked with Microsoft Segmented-Executable Linker version 5.10.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becd.asm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becd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becd.lst -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becd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becd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becd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becd.sys -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                               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vice Driver Description ������������������������������������Ĵ usbecd.t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- USB 2.0 Extended Control Driver for OS/2 -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                                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st Sample Application ������������������������������������������Ĵ dosrea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ample application demonstrates how the OS/2 Control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Open, DosRead and DosClose may be used to obtain the devic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attached usb device. 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c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cmd - sample inv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exe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txt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                               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nd Sample Application �����������������������������������������Ĵ doswr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ample application demonstrates how the OS/2 Control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Open, DosWrite and DosClose may be used to obtain the devic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associated usb device. 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c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cmd - sample inv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exe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txt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                                    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st Sample Procedure ����������������������������������������Ĵ usbread.cm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ample procedure demonstrates how the OS/2 Procedure Language 2/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unctions may be used to obtain the device descriptor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ed usb device. For more information refer to the usbec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                                    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nd Sample Procedure ����������������������������������������Ĵ usbtest.cm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ample procedure demonstrates how the OS/2 Procedure Language 2/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unctions may be used to obtain the device descriptor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s and corresponding interface and endpoint descrip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usb device. It shows how to get and set the devi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ow to obtain the device, interface and endpoi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                                   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rd Sample Procedure ���������������������������������������Ĵ usbwrite.cm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ample procedure demonstrates how the OS/2 Procedure Language 2/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unctions may be used to obtain the device descriptor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s and corresponding interface and endpoint descrip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usb device. For more information refer to the usbec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                                          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st Test Application ���������������������������������������������Ĵ hybri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application demonstrates how the OS/2 Control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Open, DosWrite, DosDevIOCtl and DosClose should be used to exerc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chronous Open and Close Requests. It may be interrupted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Break or Ctrl+C keys. It consiste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asm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cmd - sample inv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exe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lst -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txt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                                          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nd Test Application ���������������������������������������������Ĵ stre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application demonstrates how the OS/2 Control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Open, DosWrite, DosDevIOCtl and DosClose should be used to properly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chronous stream data using isochronous transfers. It may be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the Ctrl+Break or Ctrl+C keys. 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asm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cmd - sample inv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exe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lst -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txt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                                       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rd Test Application ����������������������������������������������Ĵ vide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application demonstrates how the OS/2 Control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Open, DosWrite, DosDevIOCtl and DosClose should be used to properly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chronous video data using isochronous transfers. It may be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the Ctrl+Break or Ctrl+C keys. 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video.asm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video.cmd - sample inv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video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video.exe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video.lst -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video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video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video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video.txt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