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                 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com Intuos for OS/2 �������������������������������������Ĵ INTUOS00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Wacom Intuos tablet attached to an OS/2 (or eComStation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en only on models CTH480, CTH680, CTL480 (only tested) and CTL6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working in absolute or relative mode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the source code of the Wacom Intuos for OS/2 support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documentation files: intuos.doc (this file) and intuos.tx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 and exchanged. May be modified to suit you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nd purposes. You may use this product solely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ible for any damages occurring due to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lease, rent or sell this product to any other part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intuos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com Intuos for OS/2 support program is a 32 bit OS/2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perating System/2 Linear Executable Linker version 2.02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uos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Product Description  ������������������������������������Ĵ intuos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Wacom Intuos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