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pspool message file - Edit this to create your ow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08 Peter Koller, Maison Anglais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STR = "Welcome - the ipSpool spooler V%1s is starting u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STR = "Spooling, please wait..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_COMD = "Error, duplicate commandline invocation parameters"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