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YMF724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r for the Yamaha WaveForce 192 sound board suppli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YMF724D chip only. This patch utility modifies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ther compatible chips instead of the YMF724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I vendor ID: 1073h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I device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F724D (DS-1) 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F724F (DS-1) 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F740C (DS-1L)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F744B (DS-1S) 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F754  (DS-1E) 00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ethods to invoke the patch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'PatchY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 scan of the PCI bus for YAMAHA PCI sound chi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'PatchYMF target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 scan of the PCI bus for YAMAHA PCI sound chips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one of the found. The given target file is th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-place* to accept the selected chip instead of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PatchYMF YMF724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'PatchYMF target_file device_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arget file is modified *in-place* to accept the YAMAHA PCI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I device ID as provided by the user. The ID may be a decimal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one preceeded by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PatchYMF YMF724.SYS 0x000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9 Daniela Engert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