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 and ZIP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, 250MB and 7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, SiliconImage, ServerWorks, Promise, Nvidia and ACARD chipse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is available now for ALi as well (CD/DVD-ROM is s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ip revisions fail on DMA write operations!).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here is no 32bit PIO and no busmaster DMA possible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ttached to a Promise Ultra (non-TX2)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warm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and 2.3G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 some hangs at driver initialization due to SCSI MODE_SEN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particular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 </w:t>
        <w:tab/>
        <w:t xml:space="preserve">  +- /RSJ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RS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warm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/BAY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found by /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ested on Dell Inspiron 4150 and should work on oth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1) BASEDEV=DaniATAPI.FLT &lt;other options&gt; /A:x /U:y /RSJ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A:x /RSJ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SJ and CDRecord may use the writer. If your CD writer mod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cddrv.inf, LOCKCDR.FLT from RSJ 3.x will auto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igure it. DaniATAPI will install an additional back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regular CD ROM operation via OS2CDROM.DMD (or re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is hidden by LOCKCDR.FLT. You better prevent 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xporting the CD writer as SCSI device by appl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!SCSI options, because it will be exported by LOCKCDR.FLT now (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in RSJ's cddrv.inf, then you need to paste the 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ion info from the RSJ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will 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vendor supplied ATAPI tape driver (f.e. CDSEIDE.FLT,BTSEIDE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aniATAPI.FL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&lt;vendor tape driver&gt;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UDF failures can be attributed to flaws with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or JJSCDROM.DMD. Best results with UDF 2.1.2 wer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build level 10.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