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niela's generic ATAPI Filter - Release 0.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-  replacement for IBMIDECD.FLT, IBMATAPI.FLT, DaniADsk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ll other ATAPI relat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types of ATAPI devices. It i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IDECD.FLT, IBMATAPI.FLT and DaniADsk.FLT, and sup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ntioned driv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ll ATAPI devices can be accessed through the OS/2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face. Each EIDE channel shows up as a SCSI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TAPI device as a SCSI device (master = SCSI ID 0, slave = SCSI I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filter driver is based on the IBMATAPI.F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.FL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eal with the ATAPI ZIP-250 and ZIP-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ZIP performance (up to factor 4 on ZIP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rbitrary swapping of 100MB, 250MB and 7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boot from ZIP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32bit PIO in conjunction with DANIS506.ADD (rel. 1.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smaster DMA mode works and is tested with Intel, VIA, AMD, HPT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, SiliconImage, ServerWorks, Promise, Nvidia and ACARD chipse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master DMA is available now for ALi as well (CD/DVD-ROM is saf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hip revisions fail on DMA write operations!). Du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there is no 32bit PIO and no busmaster DMA possible for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attached to a Promise Ultra (non-TX2)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ppear to the rest of the system as regular SCSI-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 with DANIS506.ADD (rel. 1.1.5 or later). This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ly 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warm-swap" support if used with DANIS506.ADD (rel. 1.1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(formerly: PCMCIA) ATAPI devices (like the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CIA ZIP-250 or the Iomega Click!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CD writers (CDRecord,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ranslation of old-style 6-byte SCSI commands into thei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10-byte counterparts is no longer hardcoded.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d now to check if it requires thi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ke DaniS506.ADD, this driver stores boot messages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readout. To view them, issue "copy ATAPI$ con:", to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e, issue "copy ATAPI$ any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media unload on shutdow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eight 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MO drives (tested with Fujitsu 1.3GB and 2.3GB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units with more than one logical unit (LUN)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are the Panasonic/IBM PD drive (tested) or some CD-ROM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compatibility issues with the increasing number of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ntly violate the ATAPI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some hangs at driver initialization due to SCSI MODE_SEN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particular ATAP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ll freeware utilites designed to work wit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work with ATAPI devic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ecord, CDDA2WAV, TA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that IBM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</w:t>
        <w:tab/>
        <w:tab/>
        <w:t xml:space="preserve">       |       | V</w:t>
        <w:tab/>
        <w:tab/>
        <w:t xml:space="preserve">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V --------+ </w:t>
        <w:tab/>
        <w:t xml:space="preserve">  +- /E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EJ --------+ </w:t>
        <w:tab/>
        <w:t xml:space="preserve">  +- /!SCSI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ZA --------+ </w:t>
        <w:tab/>
        <w:t xml:space="preserve">  +- /RSJ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SCSI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RS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+----------- /I ----------+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+---------------------+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V</w:t>
        <w:tab/>
        <w:tab/>
        <w:tab/>
        <w:t xml:space="preserve">  | 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+--+-------------------+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EJ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!SCS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TYPE: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RSJ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</w:t>
        <w:tab/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</w:t>
        <w:tab/>
        <w:tab/>
        <w:tab/>
        <w:tab/>
        <w:tab/>
        <w:tab/>
        <w:t xml:space="preserve">   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IP driv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export any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YPE:x</w:t>
        <w:tab/>
        <w:tab/>
        <w:tab/>
        <w:tab/>
        <w:tab/>
        <w:tab/>
        <w:t xml:space="preserve">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efinition of swapp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of ATAPI devices as SCSI-2 device can be enabled and/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ly, per adapter channel, or per individual unit by add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SI or /!SCSI. If these options are in front of any /A: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globally. If they come after an /A:x option but before any /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y apply to adapter channel x and override the global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e after any /U:y option, then they apply to the single unit 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ride both the global and the adapter setting. Default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of all ATAPI devices as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is globally disabled also and cannot be overridden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any name beginning with IBM (case insensitive)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of the OS/2 installer if you replace IBMIDECD.FLT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#1 by a renamed version of DaniATAPI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booting OS/2 from an ATAPI ZIP drive, I introduc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switch ('map ZIP to A:'). It takes effect only if the BIOS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to drive letter A: in order to boot from it;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A option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loppy disk drives in your system, then - as a side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remaps floppy drive A: to B:, and floppy drive B: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ccessable. Due to limitations in OS2DASD.DMD (?)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rites are a little 'rocky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from ZIP automatically locks the boot medium in the driv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is no longer possible! This lock is impo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. If you insist to eject the locked medium by the 'ejec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bviously is routed into nirvana and causes a kernel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like me) don't like media left in removable medi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ZIP drives) on system shutdown, but tend to forget to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efore powering down the system. The new /EJ option fills the vo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 appears in front of all /A:n options, it acts globally on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DANIATAPI.FLT; if /EJ comes after an /A:n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/U:m options, it acts on all units of that adapter channe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es after an /U:m option, /EJ acts only on that particular 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se, all units marked by /EJ receive a command to eject insert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hutdown right after file syste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rked as "warm-swappable" on DANIS506.ADD's command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x /BAY) need the new option /TYPE: to advice DaniATAPI.FL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vice types to the devic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pplies to PCCard adapter channels (found by /P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's command line). This is done by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the 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z' or 'Z': all Z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' or 'L': the LS-120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or 'C': all CD-ROM like devices (CD-ROM, CD-R/W, DVD-ROM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' or 'W': all CD writer like devices (CD-R/W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includes 'C' but additionally enables the feature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RSJ CDWriter software even if there is no CD wri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in the future. Some examples on how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have an IBM ThinkPad 600 and intend to plug a floppy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, and a ZIP-100 into its UltraBay. The TPs have got the Ultra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secondary EIDE port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S506.ADD [other options] /A:1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1 /U:0 /TYPE: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pter numbers above are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ested on Dell Inspiron 4150 and should work on other note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notebook which can be equipped with either a LS-12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VD-ROM, or a CD writer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x /U:y /TYPE: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the correct values for /A and /U have a look at the boo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TAPI.FLT to bootdrive:\OS2\BOOT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ll other ATAPI related drivers are inactive 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niATAPI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tidy up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un the BootOS utility or to install this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8.3-only filesystem, I recommend to rename the driver to DaniATAP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aniATAPI.FLT is intended to replace all other EIDE ATAP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If you need to run another filter driver, there ar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ist DaniATAPI.FLT before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able it on a particular adapter by /A:x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ist DaniATAPI.FLT after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t it control the ATAPI unit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many people don't bother to read docs carefully en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 So I state it here explicitely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CSI or ATAPI devices visible to programs which use the ASPI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he following two lines to be pres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ASPI.DMD /ALL</w:t>
        <w:tab/>
        <w:t xml:space="preserve">    (/ALL makes all devices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path]\ASPIROU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further options required if you like to run CDRecord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SJ with your CD writer. The writer is visible to CD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SCSI CD writer by default. Just run "CDRecord -scanbus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writer on one of the SCSI buses and memorize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s,unit,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fully compatible to the RSJ cdwriter filesyst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utilities. In fact, if you run DaniATAPI.FL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IDECD.FLT you can take advantage of the improved data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bit PIO and busmaster DMA) on all supported chipsets (RSJIDECD.F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IBMIDECD.FLT and thus supports busmaster DMA on Inte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. If your CD writer model is listed cddrv.inf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CDR.FLT; DaniATAPI.FLT reorders its SCSI unit mapping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D writer unit so that RSJ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are several choices available (listed 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SEDEV=DaniATAPI.FLT &lt;other options&gt; /A:x /U:y /RSJ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/A:x /RSJ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/R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RSJ and CDRecord may use the writer. If your CD writer mod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cddrv.inf, LOCKCDR.FLT from RSJ 3.x will auto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onfigure it. DaniATAPI will install an additional back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able regular CD ROM operation via OS2CDROM.DMD (or re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it is hidden by LOCKCDR.FLT. You better prevent 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exporting the CD writer as SCSI device by apply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!SCSI options, because it will be exported by LOCKCDR.FLT now (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and UDF peacefully coexi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ables full use of the CD writer unit as regular CD ROM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writer device, and CDRecord writer device. If your partic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listed in RSJ's cddrv.inf, then you need to paste the 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tection info from the RSJ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ASEDEV=DaniATAPI.FLT &lt;/!SCSI&gt; or &lt;/A:x /!SCSI&gt; or &lt;/A:x /U:y /!SC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ables using the CD writer unit as a regular CD ROM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revent DaniATAPI.FLT from exporting the CD writer as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lying one of the /!SCSI options, because it will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CDR.FLT now (too). Both RSJ and CDRecord may use the wri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writer model isn't listed in cddrv.inf, LOCKCDR.FLT from RSJ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will autodetect and auto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JJSCDROM.DMD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the section above, but DaniATAPI 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itional backdoor; with the /W option JJSCDROM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 unit exported by LOCKCDR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ASEDEV=RSJ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SJIDECD.FLT will control *all* CD-ROM/R/RW/RAM and DVD-ROM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DaniATAPI.FLT all other ATAPI devices. Non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ransfer modes are available on non-Intel chipse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bad on fast CD writers where little impact on CPU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Again/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vendor supplied ATAPI tape driver (f.e. CDSEIDE.FLT,BTSEIDE.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aniATAPI.FLT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&lt;vendor tape driver&gt;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 users may find that the SCSI bus number, for their scann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hen DaniATAPI.FLT is used. You may need to run FIND-SCANN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canner address in the *.CONF file, to correc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one time change, unless you switch back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UDF failures can be attributed to flaws with particula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CDROM.DMD or JJSCDROM.DMD. Best results with UDF 2.1.2 were s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CDROM.DMD build level 10.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UDF formatting fail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format w: /FS:UDF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file system for the disk is C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rmatting will erase ALL data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(Yes or No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is in progress...Form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robably have to blank the CD-RW before. CDRecord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cdrecord blank=fast -eject -spee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TSU M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bsolete now, everything is handled by DaniATAPI.F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D manager (both large floppy and partitioned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 - Copyright (c) 2001-2004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ATAPI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 (no support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