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iela's generic ATAPI Filter - Release 0.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 and ZIP-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, 250MB and 7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, SiliconImage, ServerWorks, Promise, Nvidia and ACARD chipse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is available now for ALi as well (CD/DVD-ROM is sa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ip revisions fail on DMA write operations!).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here is no 32bit PIO and no busmaster DMA possible for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attached to a Promise Ultra (non-TX2)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warm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MO drives (tested with Fujitsu 1.3GB and 2.3GB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units with more than one logical unit (LUN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the Panasonic/IBM PD drive (tested) or some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compatibility issues with the increasing number of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ntly violate the ATAPI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some hangs at driver initialization due to SCSI MODE_SEN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particular AT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fix a hang at driver initialization due to slow recover from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seen with some AT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 </w:t>
        <w:tab/>
        <w:t xml:space="preserve">  +- /RSJ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RS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warm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x /BAY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found by /P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ested on Dell Inspiron 4150 and should work on other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 which use the ASPI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 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 &lt;other options&gt; /A:x /U:y /RSJ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A:x /RSJ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RSJ and CDRecord may use the writer. If your CD writer mod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cddrv.inf, LOCKCDR.FLT from RSJ 3.x will auto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onfigure it. DaniATAPI will install an additional back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 regular CD ROM operation via OS2CDROM.DMD (or re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it is hidden by LOCKCDR.FLT. You better prevent 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xporting the CD writer as SCSI device by apply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!SCSI options, because it will be exported by LOCKCDR.FLT now (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and UDF peacefully coex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 in RSJ's cddrv.inf, then you need to paste the 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ion info from the RSJ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will 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JJSCDROM.DM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section above, but DaniATAPI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backdoor; with the /W option JJSCDROM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unit exported by LOCKC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vendor supplied ATAPI tape driver (f.e. CDSEIDE.FLT,BTSEIDE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aniATAPI.FL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&lt;vendor tape driver&gt;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UDF failures can be attributed to flaws with particul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or JJSCDROM.DMD. Best results with UDF 2.1.2 wer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build level 10.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UDF formatting fail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format w: /FS:UD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file system for the disk is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rmatting will erase ALL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(Yes or No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in progress...Form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o blank the CD-RW before. CDRecord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cdrecord blank=fast -eject -spee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bsolete now, everything is handled by DaniATAPI.F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D manager (both large floppy and partitione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-2006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