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iela's generic ATAPI Filter - Release 0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ZIP performance (up to factor 4 on ZIP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 and 2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master DMA mode works and is tested with Intel, VIA, AMD, HPT, 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chipsets until now. Busmaster DMA is available now for ALi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D/DVD-ROM is safe, but some chip revisions fail on DM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!). Due to hardware limitations there is no 32bit PI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possible for ATAPI devices attached to a Promise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 Thi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hot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(formerly: PCMCIA) ATAPI devices (like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ZIP-250 or the Iomega Click!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CD writers (CDRecord,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media unload on shutdow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eight 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ATAPI MO drives (tested with Fujitsu 1.3GB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ATAPI units with more than one logical unit (LUN)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the Panasonic/IBM PD drive (tested) or some CD-ROM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fix compatibility issues with the increasing number of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ntly violate the ATAPI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</w:t>
        <w:tab/>
        <w:tab/>
        <w:t xml:space="preserve">       |       | V</w:t>
        <w:tab/>
        <w:tab/>
        <w:t xml:space="preserve">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V --------+ </w:t>
        <w:tab/>
        <w:t xml:space="preserve">  +- /E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EJ --------+ </w:t>
        <w:tab/>
        <w:t xml:space="preserve">  +- /!SCSI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ZA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SCSI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+----------- /I ----------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+--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V</w:t>
        <w:tab/>
        <w:tab/>
        <w:tab/>
        <w:t xml:space="preserve">  | 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+--+-------------------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EJ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!SCS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TYPE: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RSJ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</w:t>
        <w:tab/>
        <w:tab/>
        <w:tab/>
        <w:tab/>
        <w:tab/>
        <w:tab/>
        <w:t xml:space="preserve">   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IP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export any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YPE:x</w:t>
        <w:tab/>
        <w:tab/>
        <w:tab/>
        <w:tab/>
        <w:tab/>
        <w:tab/>
        <w:t xml:space="preserve">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efinition of swapp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of ATAPI devices as SCSI-2 device can be enabled and/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, per adapter channel, or per individual unit by add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SI or /!SCSI. If these options are in front of any /A: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globally. If they come after an /A:x option but before any 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y apply to adapter channel x and override the global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after any /U:y option, then they apply to the single unit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both the global and the adapter setting. Defaul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of all ATAPI devices a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is globally disabled also and cannot be overridde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any name beginning with IBM (case insensitive)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of the OS/2 installer if you replace IBMIDECD.FL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1 by a renamed version of DaniATAP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like me) don't like media left in removable med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ZIP drives) on system shutdown, but tend to forget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fore powering down the system. The new /EJ option fills the 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 appears in front of all /A:n options, it acts globally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DANIATAPI.FLT; if /EJ comes after an /A:n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/U:m options, it acts on all units of that adapter chann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after an /U:m option, /EJ acts only on that particular 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e, all units marked by /EJ receive a command to eject insert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utdown right after file syste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hot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/ATAPI) need the new option /TYPE: to advice DaniATAPI.FL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vice types to the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pplies to PCCard adapter channels (marked as /FORCE /PCMC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's command line). This is done by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' or 'W': all CD writer like devices (CD-R/W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includes 'C' but additionally enables the feature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RSJ CDWriter software even if there is no CD wri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U:0 /FORCE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1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aniATAPI.FLT is intended to replace all other EIDE ATAP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need to run another filter driver, there ar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st DaniATAPI.FLT before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able it on a particular adapter by /A:x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st DaniATAPI.FLT after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it control the ATAPI uni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Unfortunately, many people don't bother to read docs carefully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So I state it here explicitely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CSI or ATAPI devices visible to programs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lines to be pres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ASPI.DMD /ALL</w:t>
        <w:tab/>
        <w:t xml:space="preserve">    (/ALL makes all devices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\ASPIROU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urther options required if you like to run CDRecord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SJ with your CD writer. The writer is visible to CD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CSI CD writer by default. Just run "CDRecord -scanbus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writer on one of the SCSI buses and memoriz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s,unit,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fully compatible to the RSJ cdwriter file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utilities. In fact, if you run DaniATAPI.F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IDECD.FLT you can take advantage of the improved data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bit PIO and busmaster DMA) on all supported chipsets (RSJIDECD.F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IBMIDECD.FLT and thus supports busmaster DMA on Inte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If your CD writer model is listed cddrv.inf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CDR.FLT; DaniATAPI.FLT reorders its SCSI unit mapping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 writer unit so that RSJ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several choices available (list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full use of the CD writer unit as regular CD RO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writer device, and CDRecord writer device. I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isn't listed in RSJ's cddrv.inf, then you need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mmc  enabled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is this part ^^^^^^^^^^^^^^^^^^^^^^^, it *must*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IDENTIFY string of your particula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some devices return different identification st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PI IDENTIFY and the SCSI IDENTIFY commands! The former on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oot or some ATA/ATAPI tools, the latter one can be see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bus interrogators (e.g. "CDRecord -scanbu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 pre-3.0 version of RSJ, change th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atapi  ATAPI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SEDEV=DaniATAPI.FLT &lt;/!SCSI&gt; or &lt;/A:x /!SCSI&gt; or &lt;/A:x /U:y /!S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using the CD writer unit as a regular CD ROM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event DaniATAPI.FLT from exporting the CD writer as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lying one of the /!SCSI options, because it will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CDR.FLT now (too). Both RSJ and CDRecord may use the wri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writer model isn't listed in cddrv.inf, LOCKCDR.FLT from RSJ 3.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 and auto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ASEDEV=DaniATAPI.FLT &lt;other options&gt; /A:x /U:y /R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similar to the section above, but DaniATAPI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backdoor to re-enable regular CD ROM ope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CDROM.DMD (or repla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ASEDEV=RSJ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SJIDECD.FLT will control *all* CD-ROM/R/RW/RAM and DVD-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DaniATAPI.FLT all other ATAPI devices. Non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modes are available on non-Intel chipse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bad on fast CD writers where little impact on CPU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Again/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supposed to work with ATAPI tape drives. Thus CDSEIDE.FL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EIDE.FLT should no longer be required. Unfortunately BA/2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OnStream DI-30 tape drive that I have available so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DaniATAPI.FLT will work flawlessly with other support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 users may find that the SCSI bus number, for their scann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aniATAPI.FLT is used. You may need to run FIND-SCAN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canner address in the *.CONF file, to correc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one time change, unless you switch back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UDF formatting fail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format w: /FS:UDF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file system for the disk is C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rmatting will erase ALL data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(Yes or No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in progress...Form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robably have to blank the CD-RW before. CDRecord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cdrecord blank=fast -eject -spee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FUJITSU M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bsolete now, everything is handled by DaniATAPI.F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D manager (both large floppy and partitioned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1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ATAPI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 (no suppor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