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niela's DASD Manager - Release 1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DASD.DMD  -  replacement for OS2DASD.D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ghtly enhanced version of the OS/2 DASD manager OS2DASD.DMD to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xistence with WinX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of my DASD Manager driver is based on the OS2DASD.DMD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IBM on their DDK site. It has the latest feature set 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urrent fixp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DASD.DMD is made for non-LVM system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not work with OS2LVM.DM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not overcome limitations of FDISK or OS/2 Bootmana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enhanc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supports extendedX partitions (type 0F) exactly the same as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partitions (type 05). ExtendedX partitions are common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of disks larger than 8G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supports FAT32 partitions (type 0B and 0C) exactly as IFS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ype 07, used by HPFS and NTFS). This way FAT32 partitions show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rrect" order (w.r.t. the disk layout), and are assigned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s expected". PARTFILT.FLT is no longer necessary to make FA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tions accessable, but Henk Kelder's FAT32.IFS is still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can overcome boot problems which result in "can't operate hard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. This is common if OS/2 is booted without proper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Bootmanager which is required to notify OS/2 of the *correc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drive letter. If there is no boot manager with thi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(e.g. when booting from removable media), or the boo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s to figure out the correct boot drive letter,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iDASD.DMD the correct one by means o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D:&lt;drive let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ill override the boot drive letter assignment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in a mixed SCSI/EIDE environment with two SCSI adap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wo different EIDE controllers involved (my curr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home), the ATAPI ZIP250 drive gets assigned drive letter M: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oot from this unit I have this line in CONFIG.S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IP boot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DEV=DaniDASD.DMD /BD: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river supports all switches and options OS2DASD.DMD suppor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lanation of these look into the OS/2 online help (by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S/2 Commands by name'/ 'BASEDEV...'/'OS2DASD...') and the updat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xpak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upgrade from a previously installed OS2DASD.DMD driver j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DASD.DMD to bootdrive:\OS2\BOOT and rename OS2DASD.DMD to DaniDASD.D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EV=DaniDASD.D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fer chasing icons, you can do the copy and the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using DDINSTAL ("OS/2 System"/"System Setup"/"Install/Re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"Device Driver"). Due to limits in DDINSTAL you have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installed OS2DASD.DMD driver in CONFIG.SYS manually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that line or putting a 'rem' statemen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DASD.DMD  The dri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DASD.DDP  The device driver profile for DD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DASD.DOC  The file you are reading right now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rssd\DaniDASD.D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ame as above, but LXlite compressed. This one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aranteed to work on eve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none, but who know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date, not a single problem was reporte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eople refer to driver revisions by file dates. Don't do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don't keep track of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build several drivers almost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dates can easl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re are many different calendars in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valid reference is the driver's version number. It is sho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un "BLDLEVEL DaniDASD.DMD" which will outpu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:       @#DANI:1.0#@##1## 17.2.2001 19:46: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:</w:t>
        <w:tab/>
        <w:t xml:space="preserve">      D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</w:t>
        <w:tab/>
        <w:t xml:space="preserve">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/Time:       17.2.2001 19:46: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Machine:   Nachtig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Version:    1.0.0   &lt;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OS/2 DASD Device Manager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ull version number  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no means to identify traps occuring outside this driver (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'Disk DD' or not present). If a trap occur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, I need the following information: CS:EIP, EAX-EDI, DS and ES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systems at home (VIA and ALi) and a couple of other machines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fferent INTEL chips) run flawlessly with this driver, so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ly no chance to reprodu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DASD - Copyright (c) 2001 Daniela Enger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DASD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THIS PROGRAM AT YOUR OWN RISK! I don'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lity for damages, problems, custodies, marit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s, etc. resulting from use, inability to use, misuse,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or non-possession of this program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don't give any warranty for bug-free operation,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purpose or the appropriate behaviou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animals, programers and littl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IS PROVIDED ``AS IS'' AND WITHOUT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, INCLUDING, WITHOUT LIMITATION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WITH YOU.  SHOULD THE PROGRAM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n a f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good, I am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bad, its all your faul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redistribute this program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t is distributed in the full archive with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and no profit beyond the price of the media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tributed is made. Exception to the last rule: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freeware/shareware collections on CD-RO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gazine cove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demarks mentioned anywhere around here ar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and the lik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a Eng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"Daniela Engert" &lt;dani@ngrt.de&gt;     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2:2490/2575 (no debug support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bug-reports are always welcome. Well ...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erhaps not *that* welcome 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