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 and AMD chipsets, and generic busmaster support for all SFF-803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8xx ICH/ICH0 (Whitney/Camino/Carmel/Sol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571 IDE controller (im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29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CMD 643/646/648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 IDE controllers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66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 IDE controller (Athlon 'Irongate' chip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rtop ATP850UF IDE controller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Ultra ATA-66 on ALi (all of them experimen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AMD, VIA, SiS, Promise, HighPoint, Intel, and CMD (all of these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drives to fixed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/auto-adapts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128GB (ATA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37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'OS/2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'/ 'BASEDEV...'/'IDE.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is does noth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is new shutdown behaviour (on notebooks perhaps), then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default, ATAPI devices are initialized to PIO mode 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 to run particular ATAPI devices using busmaster DMA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report, this feature doesn't work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not implemented by code within this driver, but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apply /FORCE to a particular *unit*, the driver dis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presence detect results (based on the inspection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) and proceeds as if the device is present. If this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to inquiry commands afterwards, the driver will still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being not present despite the /FORCE option. Thus /FORCE al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resolving problems of devices not being det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o /FORCE /ATAPI is very powerful; it tells the driv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API device for this particular unit even if it is not present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Some notebooks (like the IBM ThinkPad 600) have a slo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with floppy drives or several ATAPI devices (CD-ROM, DVD-ROM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-120, possibly a CD-RW). During APM suspend these devices may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ppy driver and the different ATAPI filters made by IBM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appropriate devices after APM resume and operat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units and re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device and the controller exactly as it does at boot tim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s findings to interested filter drivers controlling the un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ter driver can reconfigure itself appropriately.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aniATAPI.FLT supports this advanced reconfigur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 or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A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own even in case of intermitting system APM suspe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quick error recovery by short command timeouts, bu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imeouts 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ent from each other because theses mod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ing registers. This is for historic reasons and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ycle timings. This applies to all controller chip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 speed, set x to zero, and the driver will then t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I clock. The PCI clock (either derived or user supplied)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into four speed classes (25MHz, 33MHz, 37MHz, and 41MHz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at boot time. For each of these speed classes, the driver *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optimum chip timings, but due to chipset limitations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certain, or just don't know anything about t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, enable the PCI clock autodetection with /PCLK:0.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ell the outcome of this speed detection - the select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 This value is the last one on the line with the detect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Be warned, the PCI clock autodetection cannot be perfect in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return wrong results. Therefore use the option /PCLK:0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here are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PCLK:0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autodetects the PCI clock,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s to communicate with the primary slave to UDMA1/MWDMA1/PIO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the spindle motor after 5 minutes of inactivity on this devic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to be the IBM-DTTA351010 drive). It tells the driver als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he secondary 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CMD640, and RZ1000, the latter two are not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!) is found. Before a chip is accepted by the driver to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ic busmaster mode, it has to pass some sanity checks. Some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ail to initialize the controller appropriately (seen on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UMC8886BF). A rule of thumb: if Linux doesn't run a chip in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re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|(2)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HighPoint Technologies HPT366 chip: fast interrupt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use device interrup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use predicted interrupts if in UDMA mode 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works with my IBM DJNA 352030, check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adapter channels 2 and 3 are a HPT36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ables fast interrupt prediction for the master devic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lave device, then no register access delays are incur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 setting /PF:3 overrides the adapter setting /PF:2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dditional slave device, this unit inherits the adap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The largest delay of both units is the resulting one and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ther PCI device gets assigned addresses matching the abov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thing* can happen. To work around this problem, I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MGAFIX which detects EIDE hardware with addresses affected b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ies to push them away a little by reprogramming the address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are no longer potential sca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is is a last-resort option. Use it *only when necessary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boot without this option, or cannot boot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! Its side effects may caus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S506.ADD to bootdrive:\OS2\BOOT and rename IBM1S506.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s in DDINSTAL you have to disable the previous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06 base driver in CONFIG.SYS, either by deleting that line 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;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