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and SiliconImage chipsets, and generic busmaster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5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5/ICH5R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PATA/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CARD ATP850/860/865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nForce2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TE 8212 IDE controller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CARD (these all tested), ITE, VIA RAID and ALi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33 on ACARD, ALi, ITE and VIA RAID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and Nvidia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ATA-150 on Silicon Image, Intel (these tested), VIA RAID and Hig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0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3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