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5R/ICH6/ICH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6R is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5R/ICH6/ICH6R SATA controllers (ICH6/6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Li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2s/3/3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2s/3s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(SiI3114: only the first 2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50 IDE controller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CARD, ITE, ALi (these all tested), VIA RAID and AT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ITE and VIA RAI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and SiS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5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