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 and A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5R/ICH6/ICH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 (ICH6/6R is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5R/ICH6/ICH6R SATA controllers (ICH6/6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 SATA RAID controllers (experimental)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2s/3/3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s/3s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(this includes OEMs like Adaptec)(SiI3114: all 4 ports, but no SA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50 IDE controller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nd 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RD, ITE, ALi (these all tested), VIA RAID and ATI (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33 on ITE and VIA RAID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VIA, SiI, HighPoint, Promise, SiS, Nvidia, ACARD and ALi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TA-150 on Silicon Image, Intel, VIA, ALi, Nvidia (these 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Point, and SiS (thes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50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- /A: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4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