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niela's S506 ADD - Release 1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-  replacement for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driver with support for Intel, VIA, ALi, SiS, CMD, Promise, Cy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Point, AMD, Artop, SMSC, ServerWorks, Opti, Nvidia, National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, SiliconImage, ITE, Adaptec and ATI chipsets, and generic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ll SFF-8038i complia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vers virtually *any* EIDE controller built/sold in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nd even some just about to be released in the near future.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by the generic chip names below! If you are uncertai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controller to be supported, run the DumpIDE utility -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This driver is *not* compatible to any of the software RAID setup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by some so called IDE RAID or SATA RAID controllers (f.e. HPT,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FastTrack, AMI, VIA, Intel, SiS, you name it). None of these "fake RAI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have any hardware RAID features buil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Of course, you may run these chips in non-RAID BIOS setups (i.e. JB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Changes to the previous release are denoted by "***"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riginal IBM1S506.ADD doesn't support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VIA 82C586(/A/B) south bridge beyond the basi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n't very happy with the performance of my 10Gig DTTA-351010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rom VIA itself was no solution because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dvanced features found in todays hardware and locked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mpletely. So I sat dow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S506 driver is no longer based on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BM on their DDK site. It has the lates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und in the current fixpacks and fixes later tha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supports the Intel PIIX, just like IBM1S506 does) plus some PII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unsupported by IBM1S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Intel ICH/ICH0/ICH2/ICH3/ICH4/C-ICH/ICH5/ICH6/ICH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IDE controllers (ICH6/7 are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Intel ICH5/ICH6/ICH7 SATA controllers (ICH6/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PATA/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ALi 5281/5287/5289 PATA/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5513/5517/5518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180/181 SATA RAID controllers (experimental)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MD 643/646/648/649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Promise Ultra33/66/100/TX2/133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yrix 5530 IDE controller (Cyrix Media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HighPoint HPT302/366/368/370/371/372/374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MD756/766/768/8111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ACARD ATP850/860/865/867 IDE controllers (ATP860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MSC SLC90E66 IDE controller (PIIX4 look-alike) (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erverWorks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Opti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Nvidia nForce/2/3/4/5 IDE controllers (nForce 4/5 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fix for broken BIOSes which cause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Nvidia nForce2/3/4/5 SATA controllers (nForce 4/5 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ational Semiconductor Geode SCx20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68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3112/3114/3512 Serial 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dap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TE 8212 IDE controller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ATI IXP200/300/400 PATA controllers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ATI IXP300/400 SATA controllers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NetCell SyncRAID PATA/SATA Hardware-RAI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ic busmaster support for SFF-8038i complian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ATA &lt;-&gt; PAT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ATA/SATAPI hotpl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CCard (formerly: PCMCIA) ATA/ATAP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-Flash, Compact-Flash, CF+, SmartMedia, etc. i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internal Drive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external DriveBay and other PCCard attach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need for chipset initialization b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l, VIA, ALi, SiS, CMD, Promise, and Hig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33-DMA on all of the above chipsets which can do Ultra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66 on AMD, VIA, SiS, Promise, HighPoint, Intel, CMD, A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SMSC, Acard, and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100 on HighPoint, Promise, VIA, CMD, Intel, AMD, SiS, Nvi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ARD, ITE, ALi (these all tested), VIA RAID and ATI (these experimen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Ultra ATA-133 on ITE, VIA RAID and ATI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, VIA, SiI, HighPoint, Promise, SiS, Nvidia, ACARD and ALi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TA-150 on Silicon Image, Intel, VIA, ALi, Nvidia (these tes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HighPoint, SiS, ACARD and ATI (these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PIO due to 32bi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s device inactivity timers (POWERSV.SYS is no long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SM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driv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write protection of the first track of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ocks full capacity of disks which are programmed to repor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y to be compatible with older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support for removable media drives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lewood ORB EIDE and the Fujitsu M2541B MO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change removable media drives to fixed media drives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devices which don't spin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limit data transfer rates for mor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apts (feature removed: auto-adapts) chip timings to PCI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sed to work with drive capacities up to 2 TiB (OS/2 ADD li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tested with drives up to 2 Ti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compatibility with current BIOSes (IBM1S506.ADD fail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number of recent BIOS 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formance and feature tu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 to 8 EID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hanced S.M.A.R.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ome fixes for bugs introduced with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and omissions in the IBM cod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k around some BIOS geometr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s possible data corruption with some VIA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users of DaniBoot v1.0 need to upgrade to version 1.0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most switches and options that IBM1S506 suppor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se look into the OS/2 online help (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S/2 Commands by name'/ 'BASEDEV...'/'IDE...' or by "help ibm1s5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did us the favour of creating a syntax dia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overview of the command line options implemented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------------------+ +-- /I --+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</w:t>
        <w:tab/>
        <w:tab/>
        <w:t xml:space="preserve">      | V</w:t>
        <w:tab/>
        <w:t xml:space="preserve"> |  V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--+----------------++--- /A:n -+---+-------------+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!V -+------+</w:t>
        <w:tab/>
        <w:t>^</w:t>
        <w:tab/>
        <w:t xml:space="preserve">     +- /!R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!W -+      |</w:t>
        <w:tab/>
        <w:t>|</w:t>
        <w:tab/>
        <w:t xml:space="preserve">     +- /P:hhh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AA -------+</w:t>
        <w:tab/>
        <w:t>+--------+   +- /IRQ: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LK:x ----+</w:t>
        <w:tab/>
        <w:tab/>
        <w:t xml:space="preserve"> |   +- /!BM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GBM -----+-+</w:t>
        <w:tab/>
        <w:tab/>
        <w:t xml:space="preserve"> |   +- /FORCEGBM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FORCEGBM + |</w:t>
        <w:tab/>
        <w:tab/>
        <w:t xml:space="preserve"> |   +- /PF:xxxx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SHUTDOWN --+</w:t>
        <w:tab/>
        <w:tab/>
        <w:t xml:space="preserve"> |   +- /80WIRE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DEBUG:n ---+</w:t>
        <w:tab/>
        <w:tab/>
        <w:t xml:space="preserve"> |   +- /TO:n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IOS -----+</w:t>
        <w:tab/>
        <w:tab/>
        <w:t xml:space="preserve"> |   +- /BAY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S:n -----+</w:t>
        <w:tab/>
        <w:tab/>
        <w:t xml:space="preserve"> |   +- /IT:x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M -------+</w:t>
        <w:tab/>
        <w:tab/>
        <w:t xml:space="preserve"> |   +- /LOC:spec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F:xxxx 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IT:x -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+----------------------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 xml:space="preserve">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/I---+ +--------------------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</w:t>
        <w:tab/>
        <w:t xml:space="preserve">  | V</w:t>
        <w:tab/>
        <w:tab/>
        <w:tab/>
        <w:t xml:space="preserve">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+- /U:n +--+------------------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T:n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MS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D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IT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MR:udp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PF:xxx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NL:n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RMV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ETMA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WP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B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 /VL /V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 (less/lesser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W /WL /W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!V, but paus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</w:t>
        <w:tab/>
        <w:tab/>
        <w:tab/>
        <w:tab/>
        <w:tab/>
        <w:tab/>
        <w:t xml:space="preserve">    (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udibl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x</w:t>
        <w:tab/>
        <w:tab/>
        <w:tab/>
        <w:tab/>
        <w:tab/>
        <w:tab/>
        <w:t xml:space="preserve">    (33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lock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!SHUTDOWN </w:t>
        <w:tab/>
        <w:tab/>
        <w:tab/>
        <w:tab/>
        <w:tab/>
        <w:t xml:space="preserve">    (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Shutdown each attach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bug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</w:t>
        <w:tab/>
        <w:tab/>
        <w:tab/>
        <w:tab/>
        <w:tab/>
        <w:tab/>
        <w:t xml:space="preserve">    (call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ll BIOS Int13 calls</w:t>
        <w:tab/>
        <w:tab/>
        <w:tab/>
        <w:t xml:space="preserve">       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ll fou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t most 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 on all adapters</w:t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..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</w:t>
        <w:tab/>
        <w:tab/>
        <w:tab/>
        <w:tab/>
        <w:tab/>
        <w:tab/>
        <w:t xml:space="preserve">    (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dapte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OC:bus:device.function#channel</w:t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PCI device and channel to thi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:hhh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port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ORT: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RQ:n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80WIRE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:n (DECIMAL)</w:t>
        <w:tab/>
        <w:tab/>
        <w:tab/>
        <w:tab/>
        <w:tab/>
        <w:t xml:space="preserve">    (5s/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is connected to a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n</w:t>
        <w:tab/>
        <w:tab/>
        <w:tab/>
        <w:tab/>
        <w:tab/>
        <w:tab/>
        <w:t xml:space="preserve">    (5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retry time in second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S:n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MS block length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s OS2DASD.DMD from manag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R:udp</w:t>
        <w:tab/>
        <w:tab/>
        <w:tab/>
        <w:tab/>
        <w:tab/>
        <w:tab/>
        <w:t xml:space="preserve">   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data rate o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MV</w:t>
        <w:tab/>
        <w:tab/>
        <w:tab/>
        <w:tab/>
        <w:tab/>
        <w:tab/>
        <w:t xml:space="preserve">    (devic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removable medi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L:n</w:t>
        <w:tab/>
        <w:tab/>
        <w:tab/>
        <w:tab/>
        <w:tab/>
        <w:tab/>
        <w:t xml:space="preserve">    (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level, n = 0 (faint) ... 126 (noisy)</w:t>
        <w:tab/>
        <w:tab/>
        <w:tab/>
        <w:t>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</w:t>
        <w:tab/>
        <w:tab/>
        <w:tab/>
        <w:tab/>
        <w:tab/>
        <w:tab/>
        <w:t xml:space="preserve">    (enable un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unlocking of full driv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WP, /WP:0 </w:t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write protection of complete disk or track 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c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M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CY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C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T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G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cumen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0.8, this includes the undocument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HUTDOWN found in the latest IBM1S506.ADD. At system shut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 issues shutdown commands to each attached device.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from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en many reports about problems when the drives are shutdown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no longer be compatible with IBM1S506 here. DANIS506 *toler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!SHUTDOWN on the commandline, but it does nothing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shutdown behaviour (on notebooks perhaps), then add the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thumb: if your system doesn't suffer from any (possibly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ws, not a single command line option is required. The driver ad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to the environment and runs a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ituations, you may need some of the following option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u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API devices are initialized to PIO mode only if they appea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very early ATAPI specifications; the same is true if the IDE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not to support PCI busmastering with ATAPI devices. In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you may try to run particular ATAPI devices using busmaster DM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ing the proper /A:x /U:y /B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chips need the /80WIRE option to enable ATA66 ope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DumpIDE utility detects an unsupported busmaster capabl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us recommends to set /GB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intend to hot-swap devices or use PCCar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f us who get the impression today's computers are way too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up with, IBM did us the favour of adding another switch, /W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one year now). This switch replaces the /V switch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/V, /W shows some very useful info about the EIDE system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stead of throwing all of this stuff onto the screen and scro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/W writes it to the display in reasonable chunks and then *waits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hit a key after he/she has learned it by hear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/W to work you must have pausing on errors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, either by "PAUSEONERROR=yes" or by no PAUSEONERROR se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uce screen clutter and avoid possible SYS2068 messages,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ot message may be suppressed by /VL (/WL) instead of /V (/W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fer even less info at boot time, /VLL (/WLL)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asic messages only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V or /W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34   4273</w:t>
        <w:tab/>
        <w:t xml:space="preserve">      0 </w:t>
        <w:tab/>
        <w:t xml:space="preserve">      534   4273   Avail   4307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128     16</w:t>
        <w:tab/>
        <w:t xml:space="preserve">      0        0      128     16   OS2</w:t>
        <w:tab/>
        <w:t xml:space="preserve">   4306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 0        0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2482  39560</w:t>
        <w:tab/>
        <w:t xml:space="preserve">   1023 </w:t>
        <w:tab/>
        <w:t xml:space="preserve">    39560  16383   Avail  3987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255      255       16     16   OS2</w:t>
        <w:tab/>
        <w:t xml:space="preserve">  3987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14890  59560</w:t>
        <w:tab/>
        <w:t xml:space="preserve">    620 </w:t>
        <w:tab/>
        <w:t xml:space="preserve">    59560  16383   Avail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 64        0       16     16   OS2</w:t>
        <w:tab/>
        <w:t xml:space="preserve">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 0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621   2484</w:t>
        <w:tab/>
        <w:t xml:space="preserve">    524 </w:t>
        <w:tab/>
        <w:t xml:space="preserve">      621   2484   Avail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255       64       64     16   OS2</w:t>
        <w:tab/>
        <w:t xml:space="preserve">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24   8354</w:t>
        <w:tab/>
        <w:t xml:space="preserve">    534 </w:t>
        <w:tab/>
        <w:t xml:space="preserve">      524   8354   Avail   842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128      255      255     16   OS2</w:t>
        <w:tab/>
        <w:t xml:space="preserve">   841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 /VL or /WL it's a little more comprehen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with /VLL or /WLL it becomes very t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of the verbosity level which may suppress some lines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messages are stored internally for later retriev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beta 7, the driver saves all messages possibly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-up internally. Users may redisplay these messages, or stor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later with command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con: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an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check the sp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ago, IBM decided to enable /SMS by default on mos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 The /!SMS switch then disables this controller based defaul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arddisk reports to be SMS capable, SMS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 switch. Since this might cause sporadic failures on some hard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users reported, I changed the behaviour of the /!SMS switch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which is honour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's not necessary to disable SMS mode, but jus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tors transferred in one run to a lower amount.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, the /SMS option is changed into /SMS: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sectors in one run. If n is 0 or 1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/!SMS. Every harddisk has a maximum SMS run length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specific to each model. You cannot set a valu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maximum SMS run length. The driver sets up the actual S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for a specific drive to the minimum of the user supplied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ximum value reported b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otes on the /FORCE and /ATAP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no longer supported beginning with driver version 1.6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s true with option /PCMCI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ed functionality is implemented now by means of the options /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/PCS with I hope to b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dvantage of Ultra DMA mode 3 (44MB/s),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6MB/s), Ultra DMA mode 5 (100MB/s), or Ultra DMA mode 6 (133MB/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of these prerequisites 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able must be a 80 wire type (recommended in any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therboard must support the detection of the 80 wire cable (se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me chipset manufacturers still don't assign dedicated pin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tection of the cable type installed, and therefore don'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procedure for driver writers to acquire this *vit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Any motherboard with a VIA596B, VIA686, or AMD756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 is affected by that: the ATA-66 features aren't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river because it has no way to detect the presence of a 80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 reliably. In this case add /80WIRE to the *adapter*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80-wire cable installed on that particular EIDE chann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is completely up to *you*. Don't blame me for lost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f you are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workaround to solve this inconvenience with the chips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release 1.3.0, the driver checks the controller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the BIOS. If it finds a particular channel initialized to ATA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it assumes the BIOS positively checked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wir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features added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drive bays a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notebooks/laptops have so called drive bays built in to swa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(floppy, disc, CD/DVD, etc.) while powered on state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prepares the related IDE adapter for such a hot-swap.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ly work on OS/2, the support for APM (by means of DEVICE=APM.SYS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stalled. During APM suspend the device in the drive b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ed The floppy driver and the different ATAPI filters made by IBM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ce of appropriate devices after APM resum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1.9, DaniS506.ADD improves this hot-swa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PM resume the driver inspects these "special"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figures both the device and the controller exactly as it does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It then reports its findings to interested filter driver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s so that the filter driver can reconfigure itself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only DaniATAPI.FLT supports this advanced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book has got a drive bay with a swappable floppy drive, disk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VD-CDR/W. The following lines in CONFIG.SYS make all thes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able and operational without powering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IBM1FLPY.ADD /A:0 /FORCE:1 /U:0 /F: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[other options] /A:1 /BAY  (see not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 /A:1 /U:0 /TYPE: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#: this assumes the secondary channel to be connected to the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drive and the hard disk show up as removable media un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folder after a "refresh removable media" command. Important: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the units there *must* be an eject of the media (eith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JECT x:" command from the command line or fro the context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con)! Forgetting to do that may cause data loss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aches may not yet be written back to the media. With some lu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"ChkDsk x: /F" will repairs such damage without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3.0, the driver supports PCCard slo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pport will be enabled by means of the options /PCS or /PCS: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 the driver checks how many PCCard slots are available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and creates the same number of "virtual" IDE adap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IDE adapters for PCCards shall be created, then the required amou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t by the option /PCS:n. At most the correspond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s with IDE units attached may be inserted into the PCCar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virtual" PCCard IDE adapter is implemented by a PCCard (the actua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) which is inserted into any one of the PCCard slo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PCCard inserted *concurrently* counts as one ID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ttaches to OS/2's PCMCIA subsystem and takes over all PC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nction id of 4 (disk) and function extension 1 (ATA interface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PCCard ATAPI devices as well (like the PCMCIA ZIP-25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!40 drives). Beginning with release 1.3.10 both ATA and ATAP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rted (if DaniATAPI.FLT rev 0.3.0 or later is installed). PC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rbitrarily inserted to and removed from any PCCard socke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 is a functional socket services driver and PCMCIA.SYS. B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revisions of IBM's PCMCIA subsystem have defects which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to configure cards on sockets other than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erting a PCCard into the slot, you'll likely hear some no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Card or its attached unit. Shortly after that you should hea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ed beep. This beep indicates that the driver has accepted the PC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uccessfully assigned resource to it and initialized i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ommunicating with the attached unit. If you don't h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, try reinserting the PCCard. A failed initialization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imes low pitched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emove a PCCard, don't forget to close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ttached device by issuing "EJECT x:" from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's context menu. Failing to do so will leave the file syste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t "dirty" state which most likely needs to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to make the medium accessable again before the next use. "E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necessarily unload the medium (f.e. in case of the Click!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n't be confused. Some drive activity will indicate the flu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nwritten file system cache contents back to the medium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ush operation is indicated by a middle pitched beep.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afe to remove the PCCard from the socket or swap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6.0 the driver handles PCCard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st going to be booted from and which are already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(for example the Sony Vaio Crusoe subnotebook with a boota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). To do that some technical prerequisites must apply (the PC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needs to be ExCA register compliant) and there must be n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loaded; the latter one is needed only because of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cket services drivers which make booting from a BIO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on SATA channels enables SATA and SATAPI device hotplugg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articularly useful with hot-swap disk enclo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inactivity timer feature simply add /IT:x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x is the timeout value in minutes. A 0 disables the spi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If you leave out this option, some devic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down after a certain default 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r driver operation of this function,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APM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hard disk power down timers must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CONFIG.SYS, at least the statement DEVICE=APM.SY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other words: OS/2 APM support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prerequisites are true, the driver can keep track of disk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even in case of intermittant system APM suspends. This ensure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covery by short command timeouts, but sufficiently long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rive spin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PM is not available in OS/2, the driver will prolong comman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0s for each command if a drive reports active power down m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dds an /IT option; all other drives will be sent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utomatic spin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mit the data rate a device communicates at, add /MR:udp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Choose the values for u, d, and p from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Ultra DMA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Ultra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Ultra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Ultra DMA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-  limit to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-  limit to Ultra DMA mod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Multi Wo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MW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MW DMA mode 0 (in S506.ADD effectively the same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MW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MW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limit to PIO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PIO mode 1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PIO mode 2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PIO mode 3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PIO mode 4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u and d to 0 at the same time, this effective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ing on this device since no DMA mode is left to use.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es may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IDE controllers don't have the capability to select PIO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ord DMA modes independantly because theses mode share the sa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This is for historic reasons and the similarity of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. This applies to all controller chips mentioned abov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 Ultra and Cyrix Media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pplies to mixing transfer modes for the *same* devic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on an EIDE channel are independent from each other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(except for Intel 82371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with this situation the driver selects the slower cycl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sed PIO and MW-DMA modes. The net result can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no DMA    MW-DMA 1       MW-DMA 2</w:t>
        <w:tab/>
        <w:t xml:space="preserve">    Ultra-DM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DMA1      PIO0/DMA2</w:t>
        <w:tab/>
        <w:t xml:space="preserve">    PIO0/UDMAx</w:t>
        <w:tab/>
        <w:t xml:space="preserve"> (Intel,Prom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no DMA    PIO0/no DMA    PIO0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2</w:t>
        <w:tab/>
        <w:t xml:space="preserve">    PIO3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1</w:t>
        <w:tab/>
        <w:t xml:space="preserve">    PIO3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4/DMA1      PIO4/DMA2</w:t>
        <w:tab/>
        <w:t xml:space="preserve">    PIO4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3/DMA1      PIO4/DMA2</w:t>
        <w:tab/>
        <w:t xml:space="preserve">    PIO4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are forced (or feel themselves forced ;-) to run the PCI b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otherboards at speeds other than the optimum 33MHz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yrix processors need very uncommon front side bus speed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asily divided into 33MHz. This leads to either too slow EIDE tim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ast ones. The former case may be disappointing, bu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clocks the EIDE interfaces and my introduce data distor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actual PCI clock of your motherboard, you may ad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 /PCLK:x (x is the PCI clock in MHz). The user supplied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is then sorted into one of four speed classes (25MHz, 33MHz, 37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41MHz) which is reported at boot time. For each of these speed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*tries* to select the optimum chip timings, but due t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this is not possibl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st motherboards run their PCI bus at the optimum 33MHz clock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is switch only if real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background of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 called Front Side Bus (FSB) is the bus the CPU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bridge (which contains the memory controller, the cach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P bridge, the PCI arbiter, the PCI bridge, and option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). Depending on the design of the north bridge, the PCI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the FSB clock by dividing this clock (synchronous desig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 integral number (2, 3), or a fractional number (2, 2.5, 3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erived from an independent clock source (asynchronous design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mon). The PCI 2.1 spec (without its extensions) allows for 33MHz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, the ALi, and most likely the SiS chipset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dividers. The Intel chipset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, your PCI bus runs at the typical 33MHz clock (true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bo/CPU combinations sold today), don't appl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e PCI clock in advance (or like to tune the EID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), you apply the /PCLK:n switch where n is the know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 The driver then selects the speed class from thi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 as from an autodet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peed classes are the result of the typical FSB clocks and divi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B clock / divider -&gt; PCI clock -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MHz    /   2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MHz    /   2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MHz    /   2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</w:t>
        <w:tab/>
        <w:t xml:space="preserve"> -&gt;  37.5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.5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3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</w:t>
        <w:tab/>
        <w:t xml:space="preserve"> -&gt;  41.5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.5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MHz    /   3</w:t>
        <w:tab/>
        <w:t xml:space="preserve"> -&gt;  31.7MHz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MHz    /   3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MHz    /   3</w:t>
        <w:tab/>
        <w:t xml:space="preserve"> -&gt;  37.3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MHz    /   3</w:t>
        <w:tab/>
        <w:t xml:space="preserve"> -&gt;  41.3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hosen speed class, the driver tries to select E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values which don't exceed the PIO/DMA/Ultra ratings. My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revisions and IBM1S506 only know the proper registe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MHz class. This runs the EIDE interface slower than possible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MHz PCI clock, but exceeds the allowed timings in the 37MHz/41MHz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er one is uncritical, but the latter one may caus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(better) or data corruption (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you an example how to use command line switches, look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V /A:0 /U:1 /MR:223 /IT:5 /A:1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some info at boot time, limits the data rate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imary slave to UDMA1/MWDMA1/PIO3 and stops the spindl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5 minutes of inactivity on this device (which happen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DTTA351010 drive). It tells the driver also not to touc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(adapt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GBM option enables the scan for busmaster capable PCI E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'well-known' chipsets (currently INTEL, VIA, ALi, SiS,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, HighPoint, AMD, SMSC, Artop, ServerWorks, CMD640, and RZ1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two are not busmaster capable!) is found. Before a chi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river to be operated in generic busmaster mode, it has to pa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ity checks. Some BIOSes simply fail to initialize the controller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ately (seen on a board with an UMC8886BF). A rule of thumb: i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un a chip in DMA mode, it is not generic busm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EIDE controllers not supported by any S506 ADD ru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in PIO mode only, and with timings setup by the BIOS (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0 if the device is hidden from the BIOS). The generic busma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usage of the busmaster machinery and device DMA mod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CPU load by a large amount. In this mode, the ADD doesn'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ip registers other than the standard PCI command register (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busmastering) and the registers associated with the busmast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*no* way to enable Ultra-DMA modes in hardware if no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is should be the default behaviour of my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hange the /GBM option into the /FORCEGBM option. Then,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chip is treated as if it's not a 'well-known' chip. A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vice timings in the EIDE controller has to be done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 comes in two flavours, as a global option, and as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If /FORCEGBM preeceds all /A:x options, it applies to all adap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ollows an /A:x option, it applies to adapter 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/FORCEGBM can help to overcome stability proble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pec-conforming timings that the driver programs into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In the recent past, some batches of boards popped up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ned-down" by their BIOS to work reliably. In these cases, the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are too fast and the boot process fails if these timi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niS506.ADD. Adding /FORCEGBM prevents the driver from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so that the "special" BIOS timing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GBM /A:0 /U:0 /MR: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FORCEGBM /A:0 /U:0 /MR:023 /A:0 /U:1 /MR:034 /IT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 option /PF:xxxx which may be applied to an ad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nits. This option is meant to fine-tune 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able chipset-performance features. The option value is a bi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individual bits need to be put together into the final op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0-7 are meant for all PCI chipsets, bits 8-15 are chipse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river release, the following sett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5  14  13  12  11  10</w:t>
        <w:tab/>
        <w:t>9   8 | 7   6</w:t>
        <w:tab/>
        <w:t>5   4</w:t>
        <w:tab/>
        <w:t>3   2</w:t>
        <w:tab/>
        <w:t>1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unused </w:t>
        <w:tab/>
        <w:t xml:space="preserve">      |        unused</w:t>
        <w:tab/>
        <w:t xml:space="preserve">      |  (1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gister access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: 1000 ns  (default, fixed for all non-PCI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:  5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:  25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: no delay (works on most systems, check out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access delay used for a particular adapter chann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of all attached un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A:2 /PF:2 /U:0 /PF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slave device, then no register access delays ar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individual unit setting /PF:3 overrides the adap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2. But if there is an additional slave device, this unit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 /PF:2. The largest delay of both units is the resul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us each register access is delayed by 250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ATA spec 6 compatible drives may support the so called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feature set. Using this you can trade off performance vs.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ly noticable during quick sequences of random seeks). The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NL:n allows you to control this feature: the value n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... 126, where '0' selects the faintest noise level with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impact, while '126' selects best performance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iest operation. Drives are not required to support an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, but to select the next supported one. Drives sto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value internally and preserve it over power outages and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will tell the current value read from the driv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/NL option, or the user selected value n if /NL: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removable drive which you want to boot from, this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. To enable booting from this unit it has to be treated 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This can be done with the option /!RMV applied to the prop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ported also that some Syquest drives have buggy firm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eport properly the support of the removable feature se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these drives to OS/2 a removable drives add the /RMV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PCI EIDE controller in your system, and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Matrox video board, then the boot process might just sto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oint or fail with a trap 8. This is due to a horribl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of the Matrox driver wich scans all ports with addresses Cx0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= 0..F, y = 0..3) at initialization of the base video handle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ddresses are not assigned to the video board. I wouldn'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by the rules beating the bush and looking if some sort of M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nstall the Matrox video driver and use Scitech's driv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MGAFIX is no long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gamma 4 I introduced an additional 'safety net'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tells to be perfectly capable of doing DMA transfer oper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miserably when it comes to a real life test. In such a cas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cceed eventually but with a retry in PIO mode for each chun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a very upset driver beeping all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such an outcome, at the very end of driver initializ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heck is carried out. If a device was elegible f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, a DMA mode was chosen and the device commanded to do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for a successful mode switch. If this test turns out positiv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is a harddisk, a read operation with the selected DMA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tight timings is issued. If this succeeds as well, t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busmaster DMA is safe to be used. If either test fails,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is shut down for the affected device and PIO mode transf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 This is *not* reflected in the messages shown at boo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kInfo v' tells the actual device transfer mode after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ly enough, some devices do in fact switch into the correct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but don't show the selected DMA mode in their INQUIRY data: som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MA mode selected at all, others tell multiple DMA m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The driver then (correctly) assumes something is wr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and - as described above - denies busmaster DMA despit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evice can do DMA. If one of your devices fits into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verride the 'safety net' by applying /BM to the affect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r reported a boot failure in a particular situation which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and ATA/ATAPI units. The solution was to avoid BIOS INT13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sks the BIOS about the geometry properties of the ATA driv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this information is not required because the most auth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the geometry info is the drive itself (by inspecting the M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Bs). This implies that no BIOS INT13 calls are required i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. The only exception is if your disk is completely blank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artition this blank disk by OS/2 FDISK with a geomet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IO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prefer to deny the driver calling the BIOS, ad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. When doing so, the "strange" VDM seen with some proc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is g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versions of FDISK and LVM tend to overwrite bootmanag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BootManager on every write operation to the partition/LVM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cases it might be appropriate to write protect track z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drive (which contains the bootmanager code). This is possib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ootup using the unit option /A:x /U:y /PROT0 ("PROT zero")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1</w:t>
        <w:tab/>
        <w:t>en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0</w:t>
        <w:tab/>
        <w:t>dis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kInfo ?" shows all 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 large disk drives often don't work properly with older BI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BIOS detects the wrong disk capacity, or sometime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boot at all. In such cases, the cure of the problem is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jumper at the disk or reprogram the disk such that it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, troublefree capacity to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3.8 the driver is able to use the fu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 even if the disk is programmed to report a smaller capac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automatically; if you don't like that then you have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ing of the full capacity by means of the unit option /A:x /U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 a disk to report a smaller capacity, I recommend this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emove the disk from the BIOS setting. The PC will no la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oot from an OS/2 boot disk (or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rogram a smaller disk capacity 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&lt;unit&gt; m &lt;new capacity&gt;, 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0m m 3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see "DiskInfo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f you like you may add the disk to the BIOS setting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upgrade from a previously installed IDE driver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) just copy DaniS506.ADD to bootdrive:\OS2\BOOT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 (or the name of the previous IDE driver) to DaniS506.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rst time install of an IDE driver you'll have to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r boot device probably is SCSI. To avoid confusio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move the mentioned line *below* the SC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and th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using DDINSTAL ("OS/2 System"/"System Setup"/"Install/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"Device Driver"). Due to limits in DDINSTAL you hav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installed S506 base driver in CONFIG.SYS manually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at line or putting a 'rem' statemen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.EXE   A utility to dump the current I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.EXE  A utility to show some information about the attach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maller driver version without debug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cmprssd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\Disk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es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Bug reports without IDE configuration and transfer modes inv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without the output from the dump utility, are pretty useles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create these outputs in a running *and* the faulty system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o do this is to redirect the screen output from the dump utilit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 &gt; Good.dmp   or   DumpIDE &gt; Bad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refer to driver revisions by file dates. Don't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don't keep track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build several drivers almost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dates can eas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are many different calendars in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valid reference is the driver's version number. It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 if the /V or /W switch is given. If you can boot to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output of "COPY IBMS506$ anyfile" will list the driver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first line. If you cannot boot, then run "BLDLEVEL DaniS506.ADD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utpu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      @#DANI:1.2#@##1## 4.7.2000 10:45:1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:</w:t>
        <w:tab/>
        <w:t xml:space="preserve">      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  <w:tab/>
        <w:t xml:space="preserve">    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:       4.7.2000 10:4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Machine:   Nachti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ersion:    1.2.5   &lt;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Adapter Driver for ST506/IDE DAS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ull version number 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means to identify traps occuring outside this driver (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'IBMS506$' or not present). If a trap occur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I need the following information: CS:EIP, EAX-EDI, DS and 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ystems at home (VIA and ALi) and a couple of other machine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INTEL chips) run flawlessly with this driver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no chance to re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your EIDE devices is not detected at boot-up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has special debug code built in; I will tell you how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ther thes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problems with your hard disks after OS2DASD.DM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(to be seen by pressing ALT-F2 when the white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, read the following section *very carefully*, it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solve your hardware problems with software.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rise from bugs in the EIDE controller chip, you may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athering detailed info about this bug and its softwar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I have a recent chip bug list from ALi and anoth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 586 chipset created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EIDE hardware you can buy (or already have bought) has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design margins and is *very* susceptable to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distortion on the cables. Unlike SCSI, the EIDE b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resistors on both ends of the cable to reduce ri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gnal reflections. Noise and crosstalk are other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errors during data transmission; careful grounding (both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connection) is paramount if you intend more than simple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Power supplies are not uncommon for inducing no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patient user found another source of data distortions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ong and tedious reliability tests: the cache subsystem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board. He experienced bit errors which vanished after some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BIOS settings of the cache timings (pipelining was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). This isn't something magic! Consider, a busma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when running at high transfer rates - puts an additional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den on the cache logic in the chipset and the cache RAMs. Man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of OS/2 systems - even without busmastering of EIDE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s - have their orig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r data is trashed due to bugs in this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is in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a lot of changes to IBM's source code in the driv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to support ALi, SiS, VIA, CMD, and Promise chipsets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down timers in the devices, and to select data transfer r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fastest ones. Some of these changes could lead to tra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up depending on the actual parameter values used. I hope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 These traps (identifiable by the module name 'IBMS506$'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any of the data because they happen before any wr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to any drive. I'm sorry if you happen to have such an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: the code to carry out read and write requests either by P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 assisted DMA is *unchanged*. In fact, all data trans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to host memory or vice-versa are done 100% b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s and the chipset hardware on your motherboard (or 99% plus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instruction in case of PIO). Driver code only steps in when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rdware reports an error or wasn't able to fulfil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: PIO and MWDMA transfer modes have no means of detect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during data transfers, Ultra-DMA does CRC checking to mai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stead of rushing to the fastest data transfer modes possible,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gotiated data transfer speed to the slowest availab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(/MR:120). Using PIO4 on other than rock solid hard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reliability tests is *very* dangerous. Since larg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*.INI files cannot be flushed to disk at shutdown with error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, the ADD has to revert to the error-prone PIO mode.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 OS/2 design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SYSBench or DISKIO, and experience unstable or rath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figures in the maximum data transfer rate test, you ar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of retries and interface resets. This is an indication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ference, in the DISKIO 'Drive cache/bus transfer rate' t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5 : 66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4 : 4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3 : 3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2 : 2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1 : 17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0 : 13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2    : 11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1    :  9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Bench is based on the DISKIO code with some modifications. DISKI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st case test on the last cylinder (falsely called track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 using forward reads, SYSBench uses backward reads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rives have different cache strategies built in,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s is a pretty uncommon access strategy with file system cach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rives are fooled in this test and the result is overly pessim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o tune the data transfer speed on the cables to you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un DISKIO or SYSBench without DMA rate limitation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reported for cylinder (track) 0. This is the maximum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your drive is able to read off the media surface. Th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 which matches this speed. I recommend Ultra DMA mod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s. If the drive is DMA capable, select PIO mode 0 as non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for the rare cases where busmaster DMA can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false device detects or even lockups at boot tim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reliable data transfer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if you think you are experiencing data corruption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generated by the /W or /V switch, and then look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used with your device. The first remedy to 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 all fast transfer modes (by /!BM and/or /MR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ear short beeps, then the data transfer state-machin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: a high beep indicates a UDMA CRC failure, a low beep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the hardware which leads to a interface reset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iddle beep indicates a command timeout (usually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n-down harddisk). So, if your hardware works 'flawlessly'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* sounds from the driver (except for spin-down events of course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lawlessly' I mean 'without errors detectable by any instance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o ignore hardware errors indicated by these beep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 (no audible alerts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tect the current working desktop from corruption, consid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copies of the x:\Desktop directory tree and the OS2*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inting to these in a modified copy of your CONFIG.SY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:\OS2\BOOT. For example, rename this copy to CONFIG.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configuration within the recovery choices screen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' key. This way, you always have a working default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independent test system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oth my EIDE controller and my harddisc is ATA/66 (or ATA/100)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80wire cable is installed. No matter what I am trying to do (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s, applying the /80WIRE override switch), the driver allow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UltraDMA mode 2. What's wro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, your harddisk is setup to hide its ATA/66 (or ATA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 Some models are delivered with such a factory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confusion of older BIOSes or controllers. Run "DiskInfo i"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ord 88/058 reported from the disk in question. If it i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07, the disk reports ATA/33 capability; if it is xx1F, it can do ATA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t is xx3F, then ATA/100 is available. If the reported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advertised, contact the disk manufacturer for a utilit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ng capabilities (often to be found on their web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 experience random failures after wakeup from suspend. What can I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"Delayed Transaction" setting at the PCI page in the BIO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doesn't implement this featur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 have a large (&gt; 33GB) disk but FDISK or LVM report only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disk capacity. Where does that come fr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"COPY IBMS506$ con:" and look at the geometry value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l:WDC WD400BB-00AUA1 </w:t>
        <w:tab/>
        <w:tab/>
        <w:t xml:space="preserve">     18.20D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4865  65535</w:t>
        <w:tab/>
        <w:t xml:space="preserve">  16383 </w:t>
        <w:tab/>
        <w:t xml:space="preserve">    65535  16383   Avail  7816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 16      255       16     16   OS2</w:t>
        <w:tab/>
        <w:t xml:space="preserve">  78156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OS2:log" column shows a C value of 65535 then there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6 bit overflow due to a badly chosen translation mode. Presum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value will be 16 instead of the much more appropriate 255 (or 2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the same H value in the "BPB:log" column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geometry stored on the disk itself, in 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the BPB sectors. In this case you *must* zero out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to get rid of this unwise translation mode, a mere change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is not suffic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only zeroes in the "BPB:log" column, then the disk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valid partition table yet and the translation mod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. Change the BIOS setting to "LBA translation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 have problems reading CDs now which was working fine with earli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drivers enable DMA modes on ATAPI devices now if the seem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ly recent ATAPI implementation standards. Some ATAPI uni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running on DMA, so you have to disable DMA busmastering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(/A:x /U:x /!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express my thanks to some outstanding people who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code a bett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n Terbizan   for her neverending efforts to make ALi suppor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her patience and perseverance during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Dodel       for just the same patience and perse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Glathe      for his helpful tips and the courage to test the S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tr Oniszczuk  for his persistent reliabilit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Springfield for his debugging of this pile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  for creating the command line options diagram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left is to persuade IBM to incorporat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! IBM has officially taken the v1.6.6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- Copyright (c) 1999-2004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