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 and ATI chipsets, and generic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6/IC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 controllers (ICH6/7 are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5/ICH6/ICH7 SATA controllers (ICH6/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 SATA RAID controllers (experimental)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/867 IDE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2/3/4 IDE controllers (nForce 4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2/3/4 SATA controllers (nForce 4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erial 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2 IDE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TI IXP200/300/4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300/400 SATA controller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etCell SyncRAID PATA/SATA Hardware-RAI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C, Acard, and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00 on HighPoint, Promise, VIA, CMD, Intel, AMD, SiS, Nvi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ACARD, ITE, ALi, and ATI (these all tested), VIA RAID (these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33 on ITE, VIA RAID and ATI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, VIA, SiI, HighPoint, Promise, SiS, Nvidia, ACARD and ALi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TA-150 on Silicon Image, Intel, VIA, ALi, Nvidia (these t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Point, SiS, ACARD and ATI (these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up to 16 PATA/S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- /A: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 the Matrox video driver and use Scitech's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MGAFIX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4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