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7 ar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 SATA controllers (ICH6/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 IDE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 SATA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 SyncRAID PATA/SATA Hardware-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card,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, and ATI (these all tested), VIA RAID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, VIA RAID and AT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SiS, ACARD and ATI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