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, AMD, Artop, SMSC, ServerWorks, Opti, Nvidia, National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, SiliconImage, ITE, Adaptec and ATI chipsets, and generic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ll SFF-8038i 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This driver is *not* compatible to any of the software RAID setup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by some so called IDE RAID or SATA RAID controllers (f.e. HPT,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FastTrack, AMI, VIA, Intel, SiS, you name it). None of these "fake RA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have any hardware RAID features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Of course, you may run these chips in non-RAID BIOS setups (i.e. JB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nges to the previous release are denoted by "***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/ICH0/ICH2/ICH3/ICH4/C-ICH/ICH5/ICH6/IC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 controllers (ICH6/7 are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5/ICH6/ICH7 SATA controllers (ICH6/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5281/5287/5289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5513/5517/5518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SiS 180/181 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Promise Ultra33/66/100/TX2/133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IDE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HighPoint HPT302/366/368/370/371/372/374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AMD756/766/768/8111/GeodeLX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CARD ATP850/860/865/867 IDE controllers (ATP860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MSC SLC90E66 IDE controller (PIIX4 look-alike)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erverWorks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Opt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/2/3/4 IDE controllers (nForce 4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fix for broken BIOSes which cause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2/3/4 SATA controllers (nForce 4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ational Semiconductor Geode SCx20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68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3112/3114/3512 Serial 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dap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TE 8211/8212 IDE controller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TI IXP200/300/40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TI IXP300/400 SATA controllers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etCell SyncRAID PATA/SATA Hardware-RAI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 &lt;-&gt; PAT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/SATAPI hot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-Flash, Compact-Flash, CF+, SmartMedia, etc. i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ternal Drive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external DriveBay and other PCCard attac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33-DMA on all of the above chipsets which can do Ultra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66 on AMD, VIA, SiS, Promise, HighPoint, Intel, CMD, A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SC, Acard, and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100 on HighPoint, Promise, VIA, CMD, Intel, AMD, SiS, Nvi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ARD, ITE, ALi, and ATI (these all tested), VIA RAID (these experime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133 on ITE, VIA RAID and ATI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, VIA, SiI, HighPoint, Promise, SiS, Nvidia, ACARD and ALi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TA-150 on Silicon Image, Intel, VIA, ALi, Nvidia (these tes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Point, SiS, ACARD and ATI (these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write protection of the first track of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ocks full capacity of disks which are programmed to repor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to be compatible with older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wood ORB EIDE and the Fujitsu M2541B M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hange removable media drives to fixed media drives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 (feature removed: auto-adapts)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2 TiB (OS/2 ADD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drives up to 2 Ti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16 PATA/SAT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hanced S.M.A.R.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ome fixes for bugs introduced with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 around some BIOS geometr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fixes possible data corruption with some VIA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Boot v1.0 need to upgrade to version 1.0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most switches and options that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+-- /I --+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V</w:t>
        <w:tab/>
        <w:t xml:space="preserve"> |  V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- /A:nn -+---+-------------+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>^</w:t>
        <w:tab/>
        <w:t xml:space="preserve">     +- /!R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>|</w:t>
        <w:tab/>
        <w:t xml:space="preserve">    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>+--------+  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|  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|  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|  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|  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|  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IOS -----+</w:t>
        <w:tab/>
        <w:tab/>
        <w:t xml:space="preserve"> |   +- /BAY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S:n -----+</w:t>
        <w:tab/>
        <w:tab/>
        <w:t xml:space="preserve"> |   +- /IT:x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M -------+</w:t>
        <w:tab/>
        <w:tab/>
        <w:t xml:space="preserve"> |   +- /LOC:spec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F:xxxx 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IT:x 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+---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/I---+ +--------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</w:t>
        <w:tab/>
        <w:t xml:space="preserve">  | V</w:t>
        <w:tab/>
        <w:tab/>
        <w:tab/>
        <w:t xml:space="preserve">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+- /U:n +--+------------------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MR:udp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RMV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ETMA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WP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B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 /VL /V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 (less/lesse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W /WL /W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</w:t>
        <w:tab/>
        <w:tab/>
        <w:tab/>
        <w:tab/>
        <w:tab/>
        <w:tab/>
        <w:t xml:space="preserve">    (cal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BIOS Int13 calls</w:t>
        <w:tab/>
        <w:tab/>
        <w:tab/>
        <w:t xml:space="preserve">      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 fou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t most 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 on all adapters</w:t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</w:t>
        <w:tab/>
        <w:tab/>
        <w:tab/>
        <w:tab/>
        <w:tab/>
        <w:tab/>
        <w:t xml:space="preserve">    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dapte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C:bus:device.function#channel</w:t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PCI device and channel to thi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is connected to a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dp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MV</w:t>
        <w:tab/>
        <w:tab/>
        <w:tab/>
        <w:tab/>
        <w:tab/>
        <w:tab/>
        <w:t xml:space="preserve">    (devic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removable med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</w:t>
        <w:tab/>
        <w:tab/>
        <w:tab/>
        <w:tab/>
        <w:tab/>
        <w:tab/>
        <w:t xml:space="preserve">    (enable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unlocking of full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WP, /WP:0 </w:t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write protection of complete disk or track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M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does nothin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hutdown behaviour (on notebooks perhaps), then add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re initialized to PIO mode only if they appea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very early ATAPI specifications; the same is true if the IDE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not to support PCI busmastering with ATAPI devices.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may try to run particular ATAPI devices using busmaster D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ing 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/W to work you must have pausing on errors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, either by "PAUSEONERROR=yes" or by no PAUSEONERROR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screen clutter and avoid possible SYS2068 messages,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t message may be suppressed by /VL (/WL) instead of /V (/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even less info at boot time, /VLL (/WLL)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asic messages only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V or /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34   4273</w:t>
        <w:tab/>
        <w:t xml:space="preserve">      0 </w:t>
        <w:tab/>
        <w:t xml:space="preserve">      534   4273   Avail   430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128     16</w:t>
        <w:tab/>
        <w:t xml:space="preserve">      0        0      128     16   OS2</w:t>
        <w:tab/>
        <w:t xml:space="preserve">   430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 0        0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2482  39560</w:t>
        <w:tab/>
        <w:t xml:space="preserve">   1023 </w:t>
        <w:tab/>
        <w:t xml:space="preserve">    39560  16383   Avail  39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255      255       16     16   OS2</w:t>
        <w:tab/>
        <w:t xml:space="preserve">  3987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14890  59560</w:t>
        <w:tab/>
        <w:t xml:space="preserve">    620 </w:t>
        <w:tab/>
        <w:t xml:space="preserve">    59560  16383   Avail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 64        0       16     16   OS2</w:t>
        <w:tab/>
        <w:t xml:space="preserve">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 0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621   2484</w:t>
        <w:tab/>
        <w:t xml:space="preserve">    524 </w:t>
        <w:tab/>
        <w:t xml:space="preserve">      621   2484   Avail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255       64       64     16   OS2</w:t>
        <w:tab/>
        <w:t xml:space="preserve">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24   8354</w:t>
        <w:tab/>
        <w:t xml:space="preserve">    534 </w:t>
        <w:tab/>
        <w:t xml:space="preserve">      524   8354   Avail   84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128      255      255     16   OS2</w:t>
        <w:tab/>
        <w:t xml:space="preserve">   84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/VL or /WL it's a little more compreh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ith /VLL or /WLL it becomes very t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of the verbosity level which may suppress some lin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messages are stored internally for later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the /FORCE and /ATAP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no longer supported beginning with driver version 1.6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s true with option /PCMCI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ed functionality is implemented now by means of the options /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/PCS with I hope to b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Ultra DMA mode 5 (100MB/s), or Ultra DMA mode 6 (133MB/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of these prerequisites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drive bays a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notebooks/laptops have so called drive bays built in to swa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(floppy, disc, CD/DVD, etc.) while powered on state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prepares the related IDE adapter for such a hot-swap.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work on OS/2, the support for APM (by means of DEVICE=APM.SY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stalled. During APM suspend the device in the drive b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d The floppy driver and the different ATAPI filters made by IB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appropriate devices after APM resum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s both the device and the controller exactly as it does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It then reports its findings to interested filter drive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s so that the filter driver can reconfigure itself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only DaniATAPI.FLT supports this advanced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book has got a drive bay with a swappable floppy drive, dis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VD-CDR/W. The following lines in CONFIG.SYS make all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able and operational without powering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[other options] /A:1 /BAY  (see not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/A:1 /U:0 /TYPE: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#: this assumes the secondary channel to be connected to the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drive and the hard disk show up as removable media un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folder after a "refresh removable media" command. Important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the units there *must* be an eject of the media (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JECT x:" command from the command line or fro the context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con)! Forgetting to do that may cause data loss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ches may not yet be written back to the media. With some lu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ChkDsk x: /F" will repairs such damage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supports PCCard slo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will be enabled by means of the options /PCS or /PCS: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 the driver checks how many PCCard slots are available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and creates the same number of "virtual" IDE adap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IDE adapters for PCCards shall be created, then the required amou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t by the option /PCS:n. At most the correspon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s with IDE units attached may be inserted into the PCCar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virtual" PCCard IDE adapter is implemented by a PCCard (the actu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) which is inserted into any one of the PCCard slo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PCCard inserted *concurrently* counts as one ID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aches to OS/2's PCMCIA subsystem and takes over all PC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40 drives). Beginning with release 1.3.10 both ATA and ATAP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(if DaniATAPI.FLT rev 0.3.0 or later is installed). PC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rbitrarily inserted to and removed from any PCCard socke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is a functional socket services driver and PCMCIA.SYS.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revisions of IBM's PCMCIA subsystem have defects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to configure cards on sockets other tha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Shortly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 A failed initializa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imes low pitched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able again before the next use.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ush operation is indicated by a middle pitched beep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6.0 the driver handles PCCard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t going to be booted from and which are already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(for example the Sony Vaio Crusoe subnotebook with a boot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). To do that some technical prerequisites must apply (the PC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needs to be ExCA register compliant) and there must be n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loaded; the latter one is needed only because of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ket services drivers which make booting from a BIO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on SATA channels enables SATA and SATAPI device hotplugg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rticularly useful with hot-swap disk en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a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The user supplie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s then sorted into one of four speed classes (25MHz, 33MHz, 37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1MHz) which is reported at boot time. For each of these speed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*tries* to select the optimum chip timings, but due t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limits the data rat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imary slave to UDMA1/MWDMA1/PIO3 and stops the spindl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5 minutes of inactivity on this device (which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DTTA351010 drive). It tells the driver also not to touc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AMD, SMSC, Artop, ServerWorks, CMD640, and RZ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two are not busmaster capable!) is found. Before a chi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 to be operated in generic busmaster mode, it has to pa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checks. Some BIOSes simply fail to initialize the controller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ly (seen on a board with an UMC8886BF). A rule of thumb: i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un a chip in DMA 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erformance features.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    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lave device, then no register access delays ar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dividual unit setting /PF:3 overrides the adap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But if there is an additional slave device, this un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 /PF:2. The largest delay of both units is the resul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each 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movable drive which you want to boot from, th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To enable booting from this unit it has to be treated 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is can be done with the option /!RMV applied to the pro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ported also that some Syquest drives have buggy firm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port properly the support of the removable feature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se drives to OS/2 a removable drives add the /RM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CI EIDE controller in your system,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atrox video board, then the boot process might just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int or fail with a trap 8. This is due to a horr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Matrox driver wich scans all ports with addresses Cx0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= 0..F, y = 0..3) at initialization of the base video handl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resses are not assigned to the video board. I wouldn'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y the rules beating the bush and looking if some sort of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nstall the Matrox video driver and use Scitech's driv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MGAFIX is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gamma 4 I introduced an additional 'safety ne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ells to be perfectly capable of doing DMA transfer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miserably when it comes to a real life test. In such a ca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 eventually but with a retry in PIO mode for each chu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 very upset driver beeping all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such an outcome, at the very end of driver initializ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eck is carried out. If a device was elegible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 DMA mode was chosen and the device commanded to do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for a successful mode switch. If this test turns out posit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is a harddisk, a read operation with the selected DM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ght timings is issued. If this succeeds as well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busmaster DMA is safe to be used. If either test fails,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is shut down for the affected device and PIO mode trans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This is *not* reflected in the messages shown at boo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Info v' tells the actual device transfer mod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ly enough, some devices do in fact switch into the correc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but don't show the selected DMA mode in their INQUIRY data: so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MA mode selected at all, others tell multiple DMA m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driver then (correctly) assumes something is wr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- as described above - denies busmaster DMA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vice can do DMA. If one of your devices fits into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verride the 'safety net' by applying /BM to the aff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 reported a boot failure in a particular situation whi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ATA/ATAPI units. The solution was to avoid BIOS INT13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ks the BIOS about the geometry properties of the ATA dri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is information is not required because the most auth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geometry info is the drive itself (by inspecting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Bs). This implies that no BIOS INT13 calls are required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The only exception is if your disk is completely blan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artition this blank disk by OS/2 FDISK with a geomet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prefer to deny the driver calling the BIOS,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. When doing so, the "strange" VDM seen with some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s g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FDISK and LVM tend to overwrite bootmanag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BootManager on every write operation to the partition/LV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cases it might be appropriate to write protect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 (which contains the bootmanager code). This is possi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up using the unit option /A:x /U:y /PROT0 ("PROT zero")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1</w:t>
        <w:tab/>
        <w:t>en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0</w:t>
        <w:tab/>
        <w:t>dis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Info ?" shows all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large disk drives often don't work properly with older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BIOS detects the wrong disk capacity, or sometim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boot at all. In such cases, the cure of the problem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jumper at the disk or reprogram the disk such that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troublefree capacity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3.8 the driver is able to use the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even if the disk is programmed to report a smaller capac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automatically; if you don't like that then you hav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ing of the full capacity by means of the unit option /A:x /U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a disk to report a smaller capacity, I recommend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move the disk from the BIOS setting. The PC will no la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oot from an OS/2 boot disk (or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ogram a smaller disk capacity 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&lt;unit&gt; m &lt;new capacity&gt;, 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0m m 3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see "DiskInf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like you may add the disk to the BIOS setting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A utility to show some information about the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maller driver version without debug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cmprssd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\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Bug reports without IDE configuration and transfer modes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without the output from the dump utility, are pretty usel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create these outputs in a running *and* the fault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o do this is to redirect the screen output from the dump util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 &gt; Good.dmp   or   DumpIDE &gt; B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if the /V or /W switch is given. If you can boot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output of "COPY IBMS506$ anyfile" will list the driver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first line. If you cannot boot, then run "BLDLEVEL DaniS506.AD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2#@##1## 4.7.2000 10:45:1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4.7.2000 10: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2.5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dapter Driver for ST506/IDE DAS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,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th my EIDE controller and my harddisc is ATA/66 (or ATA/100)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80wire cable is installed. No matter what I am trying to do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, applying the /80WIRE override switch), the driver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ltraDMA mode 2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your harddisk is setup to hide its ATA/66 (or ATA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Some models are delivered with such a factor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nfusion of older BIOSes or controllers. Run "DiskInfo i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d 88/058 reported from the disk in question. If it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7, the disk reports ATA/33 capability; if it is xx1F, it can do ATA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xx3F, then ATA/100 is available. If the report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vertised, contact the disk manufacturer for a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ng capabilities (often to be found on their web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experience random failures after wakeup from suspend.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Delayed Transaction" setting at the PCI page in the BI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n't implement this featu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 have a large (&gt; 33GB) disk but FDISK or LVM report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disk capacity. Where does that come f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"COPY IBMS506$ con:" and look at the geometry value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l:WDC WD400BB-00AUA1 </w:t>
        <w:tab/>
        <w:tab/>
        <w:t xml:space="preserve">     18.20D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4865  65535</w:t>
        <w:tab/>
        <w:t xml:space="preserve">  16383 </w:t>
        <w:tab/>
        <w:t xml:space="preserve">    65535  16383   Avail  7816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 16      255       16     16   OS2</w:t>
        <w:tab/>
        <w:t xml:space="preserve">  7815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OS2:log" column shows a C value of 65535 then there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 bit overflow due to a badly chosen translation mode. Presum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value will be 16 instead of the much more appropriate 255 (or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the same H value in the "BPB:log" column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geometry stored on the disk itself, in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the BPB sectors. In this case you *must* zero ou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to get rid of this unwise translation mode, a mere change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is not suffic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only zeroes in the "BPB:log" column, then the disk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valid partition table yet and the translation mod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. Change the BIOS setting to "LBA translatio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 have problems reading CDs now which was working fine with earli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drivers enable DMA modes on ATAPI devices now if the seem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ly recent ATAPI implementation standards. Some ATAPI un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running on DMA, so you have to disable DMA busmastering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(/A:x /U:x /!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! IBM has officially taken the v1.6.6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-2005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