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 and A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 (ICH6/7 ar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 SATA controllers (ICH6/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 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 S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 SyncRAID PATA/SATA Hardware-RAI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card, and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RD, ITE, ALi, and ATI (these all tested), VIA RAID (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33 on ITE, VIA RAID and ATI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VIA, SiI, HighPoint, Promise, SiS, Nvidia, ACARD and ALi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TA-150 on Silicon Image, Intel, VIA, ALi, Nvidia, SiS (these 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Point, ACARD and ATI (thes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5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