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Daniela's S506 ADD - Release 1.7.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S506.ADD  -  replacement for IBM1S506.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DE driver with support for Intel, VIA, ALi, SiS, CMD, Promise, Cyr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Point, AMD, Artop, SMSC, ServerWorks, Opti, Nvidia, National Semicond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, SiliconImage, ITE, Adaptec, ATI, Broadcom, JMicron, Marvell chips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eneric busmaster support for all SFF-8038i compliant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vers virtually *any* EIDE controller built/sold in the past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rs and even some just about to be released in the near future. D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used by the generic chip names below! If you are uncertain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 controller to be supported, run the DumpIDE utility - it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 This driver is *not* compatible to any of the software RAID setups 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 by some so called IDE RAID or SATA RAID controllers (f.e. HPT, Pro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 FastTrack, AMI, VIA, Intel, SiS, you name it). None of these "fake RAID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 have any hardware RAID features built in!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 Of course, you may run these chips in non-RAID BIOS setups (i.e. JB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Changes to the previous release are denoted by "***"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he original IBM1S506.ADD doesn't support the ID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in the VIA 82C586(/A/B) south bridge beyond the basic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asn't very happy with the performance of my 10Gig DTTA-351010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iver from VIA itself was no solution because it doesn'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advanced features found in todays hardware and locked up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completely. So I sat dow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lease of my S506 driver is no longer based on the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by IBM on their DDK site. It has the latest featu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found in the current fixpacks and fixes later than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enhance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(supports the Intel PIIX, just like IBM1S506 does) plus some PIIX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nts unsupported by IBM1S5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Intel ICH/ICH0/ICH2/ICH3/ICH4/C-ICH/ICH5/ICH6/ICH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- supports the Intel ICH5/ICH6/ICH7/ICH8 SATA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VIA IDE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- supports the VIA PATA/SATA RAID controllers (see note ##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ALi IDE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ALi 5281/5287/5289 PATA/SATA RAID controllers (see note ###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- supports the SiS 5513/5517/5518/180 PATA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- supports the SiS 180/181/182/1180/1182/1183/1184 (182 and above ex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TA RAID controllers (see note ##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CMD 643/646/648/649 IDE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is includes OEMs like AM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Promise Ultra33/66/100/TX2/133 IDE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Cyrix 5530 IDE controller (Cyrix MediaG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HighPoint HPT302/366/368/370/371/372/374 IDE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AMD756/766/768/8111/GeodeLX IDE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ACARD ATP850/860/865/867 IDE controllers (ATP860 experimen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SMSC SLC90E66 IDE controller (PIIX4 look-alike) (exp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- supports the ServerWorks/Broadcom PATA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Opti IDE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- supports the Nvidia nForce/2/3/4/500/600 PATA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ant fix for broken BIOSes which cause system h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- supports the Nvidia nForce2/3/4/500/600 SATA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National Semiconductor Geode SCx200 ID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Silicon Image 680 ID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Silicon Image 3112/3114/3512 Serial ATA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is includes OEMs like Adapt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ITE 8211/8212 IDE controller (see note ###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- supports the ATI IXP200/300/400/600 PATA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ATI IXP300/400 SATA controllers (experimen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NetCell/Revolution SyncRAID PATA/SATA Hardware-R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- supports the JMicron JMB360/361/363/365/366/368 PATA/SATA cont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xperimen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- supports the Marvell 614x PATA controllers (experimen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generic busmaster support for SFF-8038i compliant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SATA &lt;-&gt; PATA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SATA/SATAPI hotpl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PCCard (formerly: PCMCIA) ATA/ATAPI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ATA-Flash, Compact-Flash, CF+, SmartMedia, etc. in PCCard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internal DriveB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external DriveBay and other PCCard attached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o need for chipset initialization by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ntel, VIA, ALi, SiS, CMD, Promise, and High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- support for Ultra33/66/100/133 DMA modes according to the chip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  matrix (ChipList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- support for 1.5GBit/s and 3.0 GBit/s SATA modes according to the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  feature matrix (ChipList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aster PIO due to 32bit 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ets device inactivity timers (POWERSV.SYS is no longer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justable SMS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justable drive nois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ptional write protection of the first track of a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nlocks full capacity of disks which are programmed to report a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pacity to be compatible with older BI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mproved support for removable media drives (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tlewood ORB EIDE and the Fujitsu M2541B MO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an change removable media drives to fixed media drives and vice-ver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devices which don't spin up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ptional limit data transfer rates for more re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apts (feature removed: auto-adapts) chip timings to PCI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sed to work with drive capacities up to 2 TiB (OS/2 ADD lim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ed with drives up to 2 TiB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mproved compatibility with current BIOSes (IBM1S506.ADD fails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reasing number of recent BIOS implement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erformance and feature tun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p to 16 PATA/SATA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nhanced S.M.A.R.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ome fixes for bugs introduced with earlier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ome fixes for bugs and omissions in the IBM code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ork around some BIOS geometry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s possible data corruption with some VIA c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- fixes a hang during initialization of some units which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uched for some time after completion of a couple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 Caution: users of DaniBoot v1.0 need to upgrade to version 1.0.2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river supports most switches and options that IBM1S506 support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planation of these look into the OS/2 online help (by p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OS/2 Commands by name'/ 'BASEDEV...'/'IDE...' or by "help ibm1s5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command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ald Eischer did us the favour of creating a syntax diagram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 overview of the command line options implemented in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+------------------+ +-- /I --+  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V</w:t>
        <w:tab/>
        <w:tab/>
        <w:t xml:space="preserve">      | V</w:t>
        <w:tab/>
        <w:t xml:space="preserve"> |  V</w:t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DaniS506.ADD --+----------------++-- /A:nn -+---+-------------++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+- /!V -+------+</w:t>
        <w:tab/>
        <w:t>^</w:t>
        <w:tab/>
        <w:t xml:space="preserve">     +- /P:hhh 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| +- /!W -+      |</w:t>
        <w:tab/>
        <w:t>|</w:t>
        <w:tab/>
        <w:t xml:space="preserve">     +- /IRQ:n 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-- /!AA -------+</w:t>
        <w:tab/>
        <w:t>+--------+   +- /!BM 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-- /PCLK:x ----+</w:t>
        <w:tab/>
        <w:tab/>
        <w:t xml:space="preserve"> |   +- /FORCEGBM 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+- /GBM -----+-+</w:t>
        <w:tab/>
        <w:tab/>
        <w:t xml:space="preserve"> |   +- /PF:xxxx 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| +- /FORCEGBM + |</w:t>
        <w:tab/>
        <w:tab/>
        <w:t xml:space="preserve"> |   +- /80WIRE 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-- /SHUTDOWN --+</w:t>
        <w:tab/>
        <w:tab/>
        <w:t xml:space="preserve"> |   +- /TO:nn 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-- /DEBUG:n ---+</w:t>
        <w:tab/>
        <w:tab/>
        <w:t xml:space="preserve"> |   +- /BAY 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-- /!BIOS -----+</w:t>
        <w:tab/>
        <w:tab/>
        <w:t xml:space="preserve"> |   +- /IT:x 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-- /PCS:n -----+</w:t>
        <w:tab/>
        <w:tab/>
        <w:t xml:space="preserve"> |   +- /LOC:spec 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-- /!BM -------+</w:t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-- /PF:xxxx ---+</w:t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-- /IT:x ------+</w:t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--------+----------------------------------------+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ab/>
        <w:tab/>
        <w:tab/>
        <w:t xml:space="preserve">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+-------------------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+--/I---+ +----------------------+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V</w:t>
        <w:tab/>
        <w:t xml:space="preserve">  | V</w:t>
        <w:tab/>
        <w:tab/>
        <w:tab/>
        <w:t xml:space="preserve">  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-+- /U:n +--+------------------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 /T:n 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 /!SMS 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 /!DM 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 /IT:x 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 /MR:udp 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 /PF:xxxx 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 /NL:n 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 /!RMV 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 /!SETMAX 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 /WP:x 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 /!BM 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ost cases, options prefaced with ! can be used with the ! modif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icitly disable the option.  Options are valid both with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! modi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lues in parentheses are the default values if the op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may be prefixed by "-" instead of "/"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V /VL /VLL</w:t>
        <w:tab/>
        <w:tab/>
        <w:tab/>
        <w:tab/>
        <w:tab/>
        <w:t xml:space="preserve">    (qui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) Verbose mode (less/lesser verb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W /WL /WLL</w:t>
        <w:tab/>
        <w:tab/>
        <w:tab/>
        <w:tab/>
        <w:tab/>
        <w:t xml:space="preserve">    (qui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/!V, but pause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AA</w:t>
        <w:tab/>
        <w:tab/>
        <w:tab/>
        <w:tab/>
        <w:tab/>
        <w:tab/>
        <w:t xml:space="preserve">    (bee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Audible Al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CLK:x</w:t>
        <w:tab/>
        <w:tab/>
        <w:tab/>
        <w:tab/>
        <w:tab/>
        <w:tab/>
        <w:t xml:space="preserve">    (33MHz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I Clock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GBM</w:t>
        <w:tab/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ic Busmast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ORCEGBM</w:t>
        <w:tab/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ce Generic Busmast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!SHUTDOWN </w:t>
        <w:tab/>
        <w:tab/>
        <w:tab/>
        <w:tab/>
        <w:tab/>
        <w:t xml:space="preserve">    (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) Shutdown each attache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EBUG:n</w:t>
        <w:tab/>
        <w:tab/>
        <w:tab/>
        <w:tab/>
        <w:tab/>
        <w:tab/>
        <w:t xml:space="preserve">   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debug level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BIOS</w:t>
        <w:tab/>
        <w:tab/>
        <w:tab/>
        <w:tab/>
        <w:tab/>
        <w:tab/>
        <w:t xml:space="preserve">    (call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 all BIOS Int13 calls</w:t>
        <w:tab/>
        <w:tab/>
        <w:tab/>
        <w:t xml:space="preserve">       if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CS</w:t>
        <w:tab/>
        <w:tab/>
        <w:tab/>
        <w:tab/>
        <w:tab/>
        <w:tab/>
        <w:t xml:space="preserve">   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all found PCCard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CS:n</w:t>
        <w:tab/>
        <w:tab/>
        <w:tab/>
        <w:tab/>
        <w:tab/>
        <w:tab/>
        <w:t xml:space="preserve">   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at most n PCCard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BM</w:t>
        <w:tab/>
        <w:tab/>
        <w:tab/>
        <w:tab/>
        <w:tab/>
        <w:tab/>
        <w:t xml:space="preserve">    (ATA  : en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) Enable BusMaster DMA on all adapters</w:t>
        <w:tab/>
        <w:t xml:space="preserve">    (ATAPI: en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F:xxxx</w:t>
        <w:tab/>
        <w:tab/>
        <w:tab/>
        <w:tab/>
        <w:tab/>
        <w:tab/>
        <w:t xml:space="preserve">   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access ti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IT:x</w:t>
        <w:tab/>
        <w:tab/>
        <w:tab/>
        <w:tab/>
        <w:tab/>
        <w:tab/>
        <w:t xml:space="preserve">    (BI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activity timer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:nn</w:t>
        <w:tab/>
        <w:tab/>
        <w:tab/>
        <w:tab/>
        <w:tab/>
        <w:tab/>
        <w:t xml:space="preserve">    (n/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apter number (0, 1, ..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OC:bus:device.function#channel</w:t>
        <w:tab/>
        <w:tab/>
        <w:tab/>
        <w:t xml:space="preserve">    (n/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ign PCI device and channel to this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:hhh</w:t>
        <w:tab/>
        <w:tab/>
        <w:tab/>
        <w:tab/>
        <w:tab/>
        <w:tab/>
        <w:t xml:space="preserve">    (PCI, Snoo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 port address (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ORT:hh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IRQ:n</w:t>
        <w:tab/>
        <w:tab/>
        <w:tab/>
        <w:tab/>
        <w:tab/>
        <w:tab/>
        <w:t xml:space="preserve">    (PCI, Snoo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Q level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I </w:t>
        <w:tab/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BM</w:t>
        <w:tab/>
        <w:tab/>
        <w:tab/>
        <w:tab/>
        <w:tab/>
        <w:tab/>
        <w:t xml:space="preserve">    (ATA  : en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) Enable BusMaster DMA</w:t>
        <w:tab/>
        <w:tab/>
        <w:tab/>
        <w:t xml:space="preserve">    (ATAPI: en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F:xxxx</w:t>
        <w:tab/>
        <w:tab/>
        <w:tab/>
        <w:tab/>
        <w:tab/>
        <w:tab/>
        <w:t xml:space="preserve">   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access ti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80WIRE</w:t>
        <w:tab/>
        <w:tab/>
        <w:tab/>
        <w:tab/>
        <w:tab/>
        <w:tab/>
        <w:t xml:space="preserve">    (autodet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 wire cabl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ORCEGBM</w:t>
        <w:tab/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ce Generic Busmast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TO:n (DECIMAL)</w:t>
        <w:tab/>
        <w:tab/>
        <w:tab/>
        <w:tab/>
        <w:tab/>
        <w:t xml:space="preserve">    (5s/dynami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rupt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AY</w:t>
        <w:tab/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apter is connected to a drive b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IT:x</w:t>
        <w:tab/>
        <w:tab/>
        <w:tab/>
        <w:tab/>
        <w:tab/>
        <w:tab/>
        <w:t xml:space="preserve">    (BI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activity timer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:n</w:t>
        <w:tab/>
        <w:tab/>
        <w:tab/>
        <w:tab/>
        <w:tab/>
        <w:tab/>
        <w:t xml:space="preserve">    (n/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t number (0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NIT: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/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I </w:t>
        <w:tab/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T:n</w:t>
        <w:tab/>
        <w:tab/>
        <w:tab/>
        <w:tab/>
        <w:tab/>
        <w:tab/>
        <w:t xml:space="preserve">    (5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retry time in seconds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SMS</w:t>
        <w:tab/>
        <w:tab/>
        <w:tab/>
        <w:tab/>
        <w:tab/>
        <w:tab/>
        <w:t xml:space="preserve">    (autodet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 bloc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MS:n</w:t>
        <w:tab/>
        <w:tab/>
        <w:tab/>
        <w:tab/>
        <w:tab/>
        <w:tab/>
        <w:t xml:space="preserve">    (autodet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SMS block length t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DM</w:t>
        <w:tab/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ents OS2DASD.DMD from managing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IT:x</w:t>
        <w:tab/>
        <w:tab/>
        <w:tab/>
        <w:tab/>
        <w:tab/>
        <w:tab/>
        <w:t xml:space="preserve">    (BI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activity timer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MR:udp</w:t>
        <w:tab/>
        <w:tab/>
        <w:tab/>
        <w:tab/>
        <w:tab/>
        <w:tab/>
        <w:t xml:space="preserve">    (maximu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mit data rate of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F:xxxx</w:t>
        <w:tab/>
        <w:tab/>
        <w:tab/>
        <w:tab/>
        <w:tab/>
        <w:tab/>
        <w:t xml:space="preserve">   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access ti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RMV</w:t>
        <w:tab/>
        <w:tab/>
        <w:tab/>
        <w:tab/>
        <w:tab/>
        <w:tab/>
        <w:t xml:space="preserve">    (devic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) removable medi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L:n</w:t>
        <w:tab/>
        <w:tab/>
        <w:tab/>
        <w:tab/>
        <w:tab/>
        <w:tab/>
        <w:t xml:space="preserve">    (curren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ise level, n = 0 (faint) ... 126 (noisy)</w:t>
        <w:tab/>
        <w:tab/>
        <w:tab/>
        <w:t>set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SETMAX</w:t>
        <w:tab/>
        <w:tab/>
        <w:tab/>
        <w:tab/>
        <w:tab/>
        <w:tab/>
        <w:t xml:space="preserve">    (enable un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 unlocking of full drive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WP, /WP:0 </w:t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 write protection of complete disk or track 0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BM</w:t>
        <w:tab/>
        <w:tab/>
        <w:tab/>
        <w:tab/>
        <w:tab/>
        <w:tab/>
        <w:t xml:space="preserve">    (ATA  : en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) Enable BusMaster DMA</w:t>
        <w:tab/>
        <w:tab/>
        <w:tab/>
        <w:t xml:space="preserve">    (ATAPI: en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rec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/!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T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AT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CMC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solet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G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CY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C: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D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T: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CLK: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MGA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ocumen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E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with release 1.0.8, this includes the undocumented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SHUTDOWN found in the latest IBM1S506.ADD. At system shutdow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1S506 issues shutdown commands to each attached device. This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ifferent from earlier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ve seen many reports about problems when the drives are shutdown.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ded to no longer be compatible with IBM1S506 here. DANIS506 *tolerate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 /!SHUTDOWN on the commandline, but it does nothing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new shutdown behaviour (on notebooks perhaps), then add the new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HUT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 of thumb: if your system doesn't suffer from any (possibly unkn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ws, not a single command line option is required. The driver ada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elf to the environment and runs at maximum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ome situations, you may need some of the following options t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mum perform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TAPI devices are initialized to PIO mode only if they appear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very early ATAPI specifications; the same is true if the IDE ch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n not to support PCI busmastering with ATAPI devices. In the 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you may try to run particular ATAPI devices using busmaster DMA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ying the proper /A:x /U:y /BM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 few chips need the /80WIRE option to enable ATA66 operatio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f the DumpIDE utility detects an unsupported busmaster capable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us recommends to set /GBM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you intend to hot-swap devices or use PCCard de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ll of us who get the impression today's computers are way too f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 up with, IBM did us the favour of adding another switch, /W (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than one year now). This switch replaces the /V switch, an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/V, /W shows some very useful info about the EIDE system at boo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instead of throwing all of this stuff onto the screen and scroll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, /W writes it to the display in reasonable chunks and then *waits*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to hit a key after he/she has learned it by heart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for /W to work you must have pausing on errors enab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.SYS, either by "PAUSEONERROR=yes" or by no PAUSEONERROR set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duce screen clutter and avoid possible SYS2068 messages, som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boot message may be suppressed by /VL (/WL) instead of /V (/W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prefer even less info at boot time, /VLL (/WLL) will print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basic messages only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/V or /W i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aniela's Bus Master IDE Driver for OS/2 Version 1.3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0  Port:01F0 IRQ:0E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I Rev: 2.10 VIA 571 PCI to IDE IC Rev:06 VID:1106 DID:0571 @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ATAPI Device Bus Master DMA DMA1/PIO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IOMEGA  ZIP 250</w:t>
        <w:tab/>
        <w:t xml:space="preserve">   ATAPI</w:t>
        <w:tab/>
        <w:t xml:space="preserve">      51.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1  Port:0170 IRQ:0F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I Rev: 2.10 VIA 571 PCI to IDE IC Rev:06 VID:1106 DID:0571 @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ATAPI Device Bus Master DMA Ultra DMA2/PIO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Pioneer DVD-ROM ATAPIModel DVD-115  0108 E1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1 Status:OK SMS:16 LBA Bus Master DMA DMA2/PIO4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CASTLEWOOD ORB2-E</w:t>
        <w:tab/>
        <w:tab/>
        <w:tab/>
        <w:t xml:space="preserve">      USR-4.0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2:log   phys BIOS:log  BPB:log  IDE:log   phys     Total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534   4273</w:t>
        <w:tab/>
        <w:t xml:space="preserve">      0 </w:t>
        <w:tab/>
        <w:t xml:space="preserve">      534   4273   Avail   4307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    128     16</w:t>
        <w:tab/>
        <w:t xml:space="preserve">      0        0      128     16   OS2</w:t>
        <w:tab/>
        <w:t xml:space="preserve">   43061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 63     63</w:t>
        <w:tab/>
        <w:t xml:space="preserve">      0        0       63     63   % Used    99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2  Port:A000 IRQ:09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I Rev: 2.10 CMD 649 PCI to IDE IC Rev:02 VID:1095 DID:0649 @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SMS:16 LBA Bus Master DMA Ultra DMA4/PIO4 B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IBM-DJNA-352030</w:t>
        <w:tab/>
        <w:tab/>
        <w:tab/>
        <w:t xml:space="preserve">      J58OA30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2:log   phys BIOS:log  BPB:log  IDE:log   phys     Total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2482  39560</w:t>
        <w:tab/>
        <w:t xml:space="preserve">   1023 </w:t>
        <w:tab/>
        <w:t xml:space="preserve">    39560  16383   Avail  39876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    255     16</w:t>
        <w:tab/>
        <w:t xml:space="preserve">    255      255       16     16   OS2</w:t>
        <w:tab/>
        <w:t xml:space="preserve">  398733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 63     63</w:t>
        <w:tab/>
        <w:t xml:space="preserve">     63       63       63     63   % Used    99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3  Port:A800 IRQ:09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I Rev: 2.10 CMD 649 PCI to IDE IC Rev:02 VID:1095 DID:0649 @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SMS:16 LBA NL:64 Bus Master DMA Ultra DMA5/PIO4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IBM-DTLA-307030</w:t>
        <w:tab/>
        <w:tab/>
        <w:tab/>
        <w:t xml:space="preserve">      TX4OA50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2:log   phys BIOS:log  BPB:log  IDE:log   phys     Total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14890  59560</w:t>
        <w:tab/>
        <w:t xml:space="preserve">    620 </w:t>
        <w:tab/>
        <w:t xml:space="preserve">    59560  16383   Avail  60036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     64     16</w:t>
        <w:tab/>
        <w:t xml:space="preserve">     64        0       16     16   OS2</w:t>
        <w:tab/>
        <w:t xml:space="preserve">  60036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 63     63</w:t>
        <w:tab/>
        <w:t xml:space="preserve">     63        0       63     63   % Used   1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4  Port:B400 IRQ:09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I Rev: 2.10 HPT 370 PCI to IDE IC Rev:03 VID:1103 DID:0004 @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SMS:16 LBA Bus Master DMA DMA2/PIO4 B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QUANTUM FIREBALL_TM1280A</w:t>
        <w:tab/>
        <w:tab/>
        <w:t xml:space="preserve">      A6B.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2:log   phys BIOS:log  BPB:log  IDE:log   phys     Total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621   2484</w:t>
        <w:tab/>
        <w:t xml:space="preserve">    524 </w:t>
        <w:tab/>
        <w:t xml:space="preserve">      621   2484   Avail   25038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     64     16</w:t>
        <w:tab/>
        <w:t xml:space="preserve">    255       64       64     16   OS2</w:t>
        <w:tab/>
        <w:t xml:space="preserve">   25038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 63     63</w:t>
        <w:tab/>
        <w:t xml:space="preserve">     63       63       63     63   % Used   1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5  Port:BC00 IRQ:09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I Rev: 2.10 HPT 370 PCI to IDE IC Rev:03 VID:1103 DID:0004 @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SMS:16 LBA Bus Master DMA Ultra DMA2/PIO4 B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ST34310A</w:t>
        <w:tab/>
        <w:tab/>
        <w:tab/>
        <w:tab/>
        <w:t xml:space="preserve">      3.0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2:log   phys BIOS:log  BPB:log  IDE:log   phys     Total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524   8354</w:t>
        <w:tab/>
        <w:t xml:space="preserve">    534 </w:t>
        <w:tab/>
        <w:t xml:space="preserve">      524   8354   Avail   84208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    255     16</w:t>
        <w:tab/>
        <w:t xml:space="preserve">    128      255      255     16   OS2</w:t>
        <w:tab/>
        <w:t xml:space="preserve">   84180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 63     63</w:t>
        <w:tab/>
        <w:t xml:space="preserve">     63       63       63     63   % Used    99.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with /VL or /WL it's a little more comprehens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aniela's Bus Master IDE Driver for OS/2 Version 1.3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0  Port:01F0 IRQ:0E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ATAPI Device Bus Master DMA DMA1/PIO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IOMEGA  ZIP 250</w:t>
        <w:tab/>
        <w:t xml:space="preserve">   ATAPI</w:t>
        <w:tab/>
        <w:t xml:space="preserve">      51.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1  Port:0170 IRQ:0F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ATAPI Device Bus Master DMA Ultra DMA2/PIO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Pioneer DVD-ROM ATAPIModel DVD-115  0108 E1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1 Status:OK SMS:16 LBA Bus Master DMA DMA2/PIO4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CASTLEWOOD ORB2-E</w:t>
        <w:tab/>
        <w:tab/>
        <w:tab/>
        <w:t xml:space="preserve">      USR-4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2  Port:A000 IRQ:09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SMS:16 LBA Bus Master DMA Ultra DMA4/PIO4 B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IBM-DJNA-352030</w:t>
        <w:tab/>
        <w:tab/>
        <w:tab/>
        <w:t xml:space="preserve">      J58OA3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3  Port:A800 IRQ:09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SMS:16 LBA NL:64 Bus Master DMA Ultra DMA5/PIO4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IBM-DTLA-307030</w:t>
        <w:tab/>
        <w:tab/>
        <w:tab/>
        <w:t xml:space="preserve">      TX4OA5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4  Port:B400 IRQ:09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SMS:16 LBA Bus Master DMA DMA2/PIO4 B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QUANTUM FIREBALL_TM1280A</w:t>
        <w:tab/>
        <w:tab/>
        <w:t xml:space="preserve">      A6B.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5  Port:BC00 IRQ:09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SMS:16 LBA Bus Master DMA Ultra DMA2/PIO4 B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ST34310A</w:t>
        <w:tab/>
        <w:tab/>
        <w:tab/>
        <w:tab/>
        <w:t xml:space="preserve">      3.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inally, with /VLL or /WLL it becomes very ter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aniela's Bus Master IDE Driver for OS/2 Version 1.3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IOMEGA  ZIP 250</w:t>
        <w:tab/>
        <w:t xml:space="preserve">   ATAPI</w:t>
        <w:tab/>
        <w:t xml:space="preserve">      51.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Pioneer DVD-ROM ATAPIModel DVD-115  0108 E1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CASTLEWOOD ORB2-E</w:t>
        <w:tab/>
        <w:tab/>
        <w:tab/>
        <w:t xml:space="preserve">      USR-4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IBM-DJNA-352030</w:t>
        <w:tab/>
        <w:tab/>
        <w:tab/>
        <w:t xml:space="preserve">      J58OA3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IBM-DTLA-307030</w:t>
        <w:tab/>
        <w:tab/>
        <w:tab/>
        <w:t xml:space="preserve">      TX4OA5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QUANTUM FIREBALL_TM1280A</w:t>
        <w:tab/>
        <w:tab/>
        <w:t xml:space="preserve">      A6B.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ST34310A</w:t>
        <w:tab/>
        <w:tab/>
        <w:tab/>
        <w:tab/>
        <w:t xml:space="preserve">      3.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matter of the verbosity level which may suppress some lines on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all* messages are stored internally for later retriev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with beta 7, the driver saves all messages possibly show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-up internally. Users may redisplay these messages, or store the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 later with commands like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IBMS506$ con: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IBMS506$ any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, check the spell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time ago, IBM decided to enable /SMS by default on most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. The /!SMS switch then disables this controller based default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harddisk reports to be SMS capable, SMS is enabled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SMS switch. Since this might cause sporadic failures on some hardw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ew users reported, I changed the behaviour of the /!SMS switch to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ride which is honoured in any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imes it's not necessary to disable SMS mode, but just to li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sectors transferred in one run to a lower amount.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eature, the /SMS option is changed into /SMS:n, wher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number of sectors in one run. If n is 0 or 1, this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/!SMS. Every harddisk has a maximum SMS run length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facturer specific to each model. You cannot set a value abo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maximum SMS run length. The driver sets up the actual SM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th for a specific drive to the minimum of the user supplied valu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maximum value reported by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notes on the /FORCE and /ATAPI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options are no longer supported beginning with driver version 1.6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is true with option /PCMCIA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lated functionality is implemented now by means of the options /B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/PCS with I hope to be easi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ake advantage of Ultra DMA mode 3 (44MB/s), Ultra DMA mod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66MB/s), Ultra DMA mode 5 (100MB/s), or Ultra DMA mode 6 (133MB/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all* of these prerequisites must be tr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EIDE controller must support the ATA-66/100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device must support the ATA-66/100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cable must be a 80 wire type (recommended in any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motherboard must support the detection of the 80 wire cable (see 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EIDE controller must report a 80 wire cabl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device must report a 80 wire cable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some chipset manufacturers still don't assign dedicated pins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tection of the cable type installed, and therefore don't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 procedure for driver writers to acquire this *vital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. Any motherboard with a VIA596B, VIA686, or AMD756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idge is affected by that: the ATA-66 features aren't enabled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driver because it has no way to detect the presence of a 80-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ble reliably. In this case add /80WIRE to the *adapter* optio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a 80-wire cable installed on that particular EIDE channe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ision is completely up to *you*. Don't blame me for lost or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if you are wro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workaround to solve this inconvenience with the chips mentio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ning with release 1.3.0, the driver checks the controller setu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e by the BIOS. If it finds a particular channel initialized to ATA-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 it assumes the BIOS positively checked for the pres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0 wire 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options are features added by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for drive bays and PCCard 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notebooks/laptops have so called drive bays built in to swap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 (floppy, disc, CD/DVD, etc.) while powered on state.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AY prepares the related IDE adapter for such a hot-swap. To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fely work on OS/2, the support for APM (by means of DEVICE=APM.SYS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installed. During APM suspend the device in the drive ba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apped The floppy driver and the different ATAPI filters made by IBM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esence of appropriate devices after APM resume and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with release 1.1.9, DaniS506.ADD improves this hot-swap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APM resume the driver inspects these "special" adap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nfigures both the device and the controller exactly as it does at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. It then reports its findings to interested filter drivers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its so that the filter driver can reconfigure itself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present, only DaniATAPI.FLT supports this advanced re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otebook has got a drive bay with a swappable floppy drive, disk, 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VD-CDR/W. The following lines in CONFIG.SYS make all these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appable and operational without powering d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IBM1FLPY.ADD /A:0 /FORCE:1 /U:0 /F:1.44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DaniS506.ADD [other options] /A:1 /BAY  (see note 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DaniATAPI.FLT /A:1 /U:0 /TYPE:Z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#: this assumes the secondary channel to be connected to the drive b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ZIP drive and the hard disk show up as removable media un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s folder after a "refresh removable media" command. Important: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apping the units there *must* be an eject of the media (eithe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JECT x:" command from the command line or fro the context menu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icon)! Forgetting to do that may cause data loss becaus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caches may not yet be written back to the media. With some lu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"ChkDsk x: /F" will repairs such damage without data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with release 1.3.0, the driver supports PCCard slot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upport will be enabled by means of the options /PCS or /PCS:n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CS the driver checks how many PCCard slots are available from the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s driver and creates the same number of "virtual" IDE adapter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s IDE adapters for PCCards shall be created, then the required amount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set by the option /PCS:n. At most the corresponding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Cards with IDE units attached may be inserted into the PCCard slo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"virtual" PCCard IDE adapter is implemented by a PCCard (the actual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) which is inserted into any one of the PCCard slot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ed PCCard inserted *concurrently* counts as one IDE chann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attaches to OS/2's PCMCIA subsystem and takes over all PCCar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unction id of 4 (disk) and function extension 1 (ATA interface)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PCCard ATAPI devices as well (like the PCMCIA ZIP-250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!40 drives). Beginning with release 1.3.10 both ATA and ATAPI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upported (if DaniATAPI.FLT rev 0.3.0 or later is installed). PC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arbitrarily inserted to and removed from any PCCard socket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requisite is a functional socket services driver and PCMCIA.SYS. Be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der revisions of IBM's PCMCIA subsystem have defects which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ures to configure cards on sockets other than the fir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inserting a PCCard into the slot, you'll likely hear some nois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CCard or its attached unit. Shortly after that you should hear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tched beep. This beep indicates that the driver has accepted the PC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successfully assigned resource to it and initialized it, 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ful communicating with the attached unit. If you don't hea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p, try reinserting the PCCard. A failed initialization will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times low pitched b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intend to remove a PCCard, don't forget to close the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attached device by issuing "EJECT x:" from the command lin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's context menu. Failing to do so will leave the file system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nsistent "dirty" state which most likely needs to be corr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KDSK to make the medium accessable again before the next use. "Ej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n't necessarily unload the medium (f.e. in case of the Click! dri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don't be confused. Some drive activity will indicate the flush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unwritten file system cache contents back to the medium.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lush operation is indicated by a middle pitched beep. After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safe to remove the PCCard from the socket or swap the med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with version 1.6.0 the driver handles PCCards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ist going to be booted from and which are already initializ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 (for example the Sony Vaio Crusoe subnotebook with a bootabl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-Rom). To do that some technical prerequisites must apply (the PC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t needs to be ExCA register compliant) and there must be no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s driver loaded; the latter one is needed only because of err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cket services drivers which make booting from a BIOS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Card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AY on SATA channels enables SATA and SATAPI device hotplugg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particularly useful with hot-swap disk enclos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the inactivity timer feature simply add /IT:x to the *uni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. x is the timeout value in minutes. A 0 disables the spi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ly. If you leave out this option, some devices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n down after a certain default inactivit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roper driver operation of this function, all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tr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 BIOS, APM must b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 BIOS, hard disk power down timers must b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 CONFIG.SYS, at least the statement DEVICE=APM.SYS must b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n other words: OS/2 APM support must be instal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se prerequisites are true, the driver can keep track of disk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even in case of intermittant system APM suspends. This ensures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recovery by short command timeouts, but sufficiently long time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rive spin-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PM is not available in OS/2, the driver will prolong command time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20s for each command if a drive reports active power down mod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adds an /IT option; all other drives will be sent a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ble automatic spin-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imit the data rate a device communicates at, add /MR:udp to the *uni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. Choose the values for u, d, and p from this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: Ultra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 -  disable  Ultra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 -  limit to Ultra DMA mode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 -  limit to Ultra DMA m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 -  limit to Ultra DMA mo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 -  limit to Ultra DMA mode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 -  limit to Ultra DMA mode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  -  limit to Ultra DMA mod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: Multi Word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 -  disable  MW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 -  limit to MW DMA mode 0 (in S506.ADD effectively the same as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 -  limit to MW DMA m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 -  limit to MW DMA mod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: P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 -  limit to PIO mode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 -  limit to PIO mode 1 (in S506.ADD effectively PIO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 -  limit to PIO mode 2 (in S506.ADD effectively PIO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 -  limit to PIO mode 3 (with flow 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 -  limit to PIO mode 4 (with flow contr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et u and d to 0 at the same time, this effectively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mastering on this device since no DMA mode is left to use.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roes may be lef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EIDE controllers don't have the capability to select PIO m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word DMA modes independantly because theses mode share the same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s. This is for historic reasons and the similarity of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ings. This applies to all controller chips mentioned above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ise Ultra and Cyrix MediaG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is applies to mixing transfer modes for the *same* device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 on an EIDE channel are independent from each other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modes (except for Intel 82371F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al with this situation the driver selects the slower cycle ti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posed PIO and MW-DMA modes. The net result can be se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 no DMA    MW-DMA 1       MW-DMA 2</w:t>
        <w:tab/>
        <w:t xml:space="preserve">    Ultra-DMA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+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O 0 |  PIO0    PIO0/DMA1      PIO0/DMA2</w:t>
        <w:tab/>
        <w:t xml:space="preserve">    PIO0/UDMAx</w:t>
        <w:tab/>
        <w:t xml:space="preserve"> (Intel,Prom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</w:t>
        <w:tab/>
        <w:tab/>
        <w:tab/>
        <w:tab/>
        <w:tab/>
        <w:tab/>
        <w:tab/>
        <w:t xml:space="preserve">  Cyr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O 0 |  PIO0    PIO0/no DMA    PIO0/no DMA    PIO0/UDMAx</w:t>
        <w:tab/>
        <w:t xml:space="preserve"> (oth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+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O 3 |  PIO3    PIO3/DMA1      PIO3/DMA2</w:t>
        <w:tab/>
        <w:t xml:space="preserve">    PIO3/UDMAx</w:t>
        <w:tab/>
        <w:t xml:space="preserve"> (Promise,Cyr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O 3 |  PIO3    PIO3/DMA1      PIO3/DMA1</w:t>
        <w:tab/>
        <w:t xml:space="preserve">    PIO3/UDMAx</w:t>
        <w:tab/>
        <w:t xml:space="preserve"> (oth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+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O 4 |  PIO4    PIO4/DMA1      PIO4/DMA2</w:t>
        <w:tab/>
        <w:t xml:space="preserve">    PIO4/UDMAx</w:t>
        <w:tab/>
        <w:t xml:space="preserve"> (Promise,Cyr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O 4 |  PIO4    PIO3/DMA1      PIO4/DMA2</w:t>
        <w:tab/>
        <w:t xml:space="preserve">    PIO4/UDMAx</w:t>
        <w:tab/>
        <w:t xml:space="preserve"> (oth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users are forced (or feel themselves forced ;-) to run the PCI bu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motherboards at speeds other than the optimum 33MHz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Cyrix processors need very uncommon front side bus speeds which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easily divided into 33MHz. This leads to either too slow EIDE timing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 fast ones. The former case may be disappointing, but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clocks the EIDE interfaces and my introduce data distortion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 the actual PCI clock of your motherboard, you may add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option /PCLK:x (x is the PCI clock in MHz). The user supplied P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ck is then sorted into one of four speed classes (25MHz, 33MHz, 37MH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41MHz) which is reported at boot time. For each of these speed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iver *tries* to select the optimum chip timings, but due to chi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ations this is not possible in all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most motherboards run their PCI bus at the optimum 33MHz clock to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use this switch only if really necessa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chnical background of this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 called Front Side Bus (FSB) is the bus the CPU communicat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th bridge (which contains the memory controller, the cache contro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GP bridge, the PCI arbiter, the PCI bridge, and optionally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). Depending on the design of the north bridge, the PCI c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ived from the FSB clock by dividing this clock (synchronous design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an integral number (2, 3), or a fractional number (2, 2.5, 3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derived from an independent clock source (asynchronous design,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common). The PCI 2.1 spec (without its extensions) allows for 33MHz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I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A, the ALi, and most likely the SiS chipsets are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ctional dividers. The Intel chipsets ar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know, your PCI bus runs at the typical 33MHz clock (true for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bo/CPU combinations sold today), don't apply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know the PCI clock in advance (or like to tune the EIDE ti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ome reason), you apply the /PCLK:n switch where n is the known P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ck. The driver then selects the speed class from this val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way as from an autodetec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speed classes are the result of the typical FSB clocks and divi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B clock / divider -&gt; PCI clock -&gt;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0MHz    /   2</w:t>
        <w:tab/>
        <w:t xml:space="preserve"> -&gt;  25MHz    -&gt; 25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0MHz    /   2</w:t>
        <w:tab/>
        <w:t xml:space="preserve"> -&gt;  30MHz    -&gt; 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6MHz    /   2</w:t>
        <w:tab/>
        <w:t xml:space="preserve"> -&gt;  33MHz    -&gt; 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5MHz    /   2</w:t>
        <w:tab/>
        <w:t xml:space="preserve"> -&gt;  37.5MHz  -&gt; 37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5MHz    /   2.5</w:t>
        <w:tab/>
        <w:t xml:space="preserve"> -&gt;  30MHz    -&gt; 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5MHz    /   3</w:t>
        <w:tab/>
        <w:t xml:space="preserve"> -&gt;  25MHz    -&gt; 25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3MHz    /   2</w:t>
        <w:tab/>
        <w:t xml:space="preserve"> -&gt;  41.5MHz  -&gt; 41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3MHz    /   2.5</w:t>
        <w:tab/>
        <w:t xml:space="preserve"> -&gt;  33MHz    -&gt; 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5MHz    /   3</w:t>
        <w:tab/>
        <w:t xml:space="preserve"> -&gt;  31.7MHz  -&gt; 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MHz    /   3</w:t>
        <w:tab/>
        <w:t xml:space="preserve"> -&gt;  33MHz    -&gt; 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2MHz    /   3</w:t>
        <w:tab/>
        <w:t xml:space="preserve"> -&gt;  37.3MHz  -&gt; 37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4MHz    /   3</w:t>
        <w:tab/>
        <w:t xml:space="preserve"> -&gt;  41.3MHz  -&gt; 41M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chosen speed class, the driver tries to select EID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values which don't exceed the PIO/DMA/Ultra ratings. My 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revisions and IBM1S506 only know the proper register valu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3MHz class. This runs the EIDE interface slower than possible in ca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MHz PCI clock, but exceeds the allowed timings in the 37MHz/41MHz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er one is uncritical, but the latter one may cause fail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 (better) or data corruption (wo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ive you an example how to use command line switches, look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DaniS506.ADD /V /A:0 /U:1 /MR:223 /IT:5 /A:1 /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hows some info at boot time, limits the data rates to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primary slave to UDMA1/MWDMA1/PIO3 and stops the spindle mo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5 minutes of inactivity on this device (which happens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-DTTA351010 drive). It tells the driver also not to touc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 (adapter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GBM option enables the scan for busmaster capable PCI EIDE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ne of the 'well-known' chipsets (currently INTEL, VIA, ALi, SiS, CM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ise, HighPoint, AMD, SMSC, Artop, ServerWorks, CMD640, and RZ100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ter two are not busmaster capable!) is found. Before a chip is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driver to be operated in generic busmaster mode, it has to pas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ity checks. Some BIOSes simply fail to initialize the controller ap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ately (seen on a board with an UMC8886BF). A rule of thumb: if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n't run a chip in DMA mode, it is not generic busmaster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present, EIDE controllers not supported by any S506 ADD run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 in PIO mode only, and with timings setup by the BIOS (mos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O0 if the device is hidden from the BIOS). The generic busmast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s usage of the busmaster machinery and device DMA modes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ing CPU load by a large amount. In this mode, the ADD doesn't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chip registers other than the standard PCI command register (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I busmastering) and the registers associated with the busmaster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has *no* way to enable Ultra-DMA modes in hardware if not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think this should be the default behaviour of my drive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change the /GBM option into the /FORCEGBM option. Then, *every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DE chip is treated as if it's not a 'well-known' chip. All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evice timings in the EIDE controller has to be done by the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ORCEGBM comes in two flavours, as a global option, and as an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. If /FORCEGBM preeceds all /A:x options, it applies to all adap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follows an /A:x option, it applies to adapter x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ome cases, /FORCEGBM can help to overcome stability problem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pec-conforming timings that the driver programs into th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s. In the recent past, some batches of boards popped up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uned-down" by their BIOS to work reliably. In these cases, the "corr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ings are too fast and the boot process fails if these timings are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aniS506.ADD. Adding /FORCEGBM prevents the driver from adju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ings so that the "special" BIOS timings ar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DaniS506.ADD /W /GBM /A:0 /U:0 /MR: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DaniS506.ADD /W /FORCEGBM /A:0 /U:0 /MR:023 /A:0 /U:1 /MR:034 /IT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new option /PF:xxxx which may be applied to an adap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units. This option is meant to fine-tune register access ti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nable chipset-performance features. The option value is a bit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se individual bits need to be put together into the final optio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s 0-7 are meant for all PCI chipsets, bits 8-15 are chipset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driver release, the following setting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---+---+---+---+---+---+---+---+---+---+---+---+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15  14  13  12  11  10</w:t>
        <w:tab/>
        <w:t>9   8 | 7   6</w:t>
        <w:tab/>
        <w:t>5   4</w:t>
        <w:tab/>
        <w:t>3   2</w:t>
        <w:tab/>
        <w:t>1  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---+---+---+---+---+---+---+---+---+---+---+---+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| </w:t>
        <w:tab/>
        <w:t xml:space="preserve"> unused </w:t>
        <w:tab/>
        <w:t xml:space="preserve">      |        unused</w:t>
        <w:tab/>
        <w:t xml:space="preserve">      |  (1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---+---+---+---+---+---+---+---+---+---+---+---+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Register access de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 : 1000 ns  (default, fixed for all non-PCI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 :  500 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 :  250 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 : no delay (works on most systems, check out yourse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ctual access delay used for a particular adapter channel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rgest of all attached uni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DaniS506.ADD /A:2 /PF:2 /U:0 /PF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is no slave device, then no register access delays are in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the individual unit setting /PF:3 overrides the adapte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F:2. But if there is an additional slave device, this unit inher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er option /PF:2. The largest delay of both units is the result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us each register access is delayed by 250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rn ATA spec 6 compatible drives may support the so called acou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agement feature set. Using this you can trade off performance vs.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ostly noticable during quick sequences of random seeks). The new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/NL:n allows you to control this feature: the value n may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... 126, where '0' selects the faintest noise level with the bi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ance impact, while '126' selects best performance at the exp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isiest operation. Drives are not required to support any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, but to select the next supported one. Drives store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d value internally and preserve it over power outages and re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iver will tell the current value read from the drive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/NL option, or the user selected value n if /NL:n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removable drive which you want to boot from, this repor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s. To enable booting from this unit it has to be treated as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. This can be done with the option /!RMV applied to the proper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reported also that some Syquest drives have buggy firmwa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n't report properly the support of the removable feature set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ounce these drives to OS/2 a removable drives add the /RMV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propriate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is a PCI EIDE controller in your system, and you happ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 Matrox video board, then the boot process might just stop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 point or fail with a trap 8. This is due to a horribly nas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haviour of the Matrox driver wich scans all ports with addresses Cx0y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x = 0..F, y = 0..3) at initialization of the base video handler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ddresses are not assigned to the video board. I wouldn't c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ing by the rules beating the bush and looking if some sort of M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s ou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install the Matrox video driver and use Scitech's drive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 /MGAFIX is no longer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with gamma 4 I introduced an additional 'safety net'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tells to be perfectly capable of doing DMA transfer operation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s miserably when it comes to a real life test. In such a case 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ucceed eventually but with a retry in PIO mode for each chunk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nd a very upset driver beeping all of the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event such an outcome, at the very end of driver initializati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check is carried out. If a device was elegible for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s, a DMA mode was chosen and the device commanded to do so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ed for a successful mode switch. If this test turns out positive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vice is a harddisk, a read operation with the selected DMA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tight timings is issued. If this succeeds as well, then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s busmaster DMA is safe to be used. If either test fails, bus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MA is shut down for the affected device and PIO mode transfer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. This is *not* reflected in the messages shown at boot 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DiskInfo v' tells the actual device transfer mode after boo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dly enough, some devices do in fact switch into the correct DM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, but don't show the selected DMA mode in their INQUIRY data: some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DMA mode selected at all, others tell multiple DMA mod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. The driver then (correctly) assumes something is wrong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and - as described above - denies busmaster DMA despite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device can do DMA. If one of your devices fits into this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override the 'safety net' by applying /BM to the affected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user reported a boot failure in a particular situation which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SI and ATA/ATAPI units. The solution was to avoid BIOS INT13 call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asks the BIOS about the geometry properties of the ATA driv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, this information is not required because the most autho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of the geometry info is the drive itself (by inspecting the MB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PBs). This implies that no BIOS INT13 calls are required in almo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. The only exception is if your disk is completely blank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partition this blank disk by OS/2 FDISK with a geometry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BIO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, if you prefer to deny the driver calling the BIOS, add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BIOS. When doing so, the "strange" VDM seen with some process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ies is gon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 versions of FDISK and LVM tend to overwrite bootmanager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 BootManager on every write operation to the partition/LVM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uch cases it might be appropriate to write protect track zer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 drive (which contains the bootmanager code). This is possibl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bootup using the unit option /A:x /U:y /PROT0 ("PROT zero"),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eans of the DiskInfo ut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Info &lt;unit&gt; p 1</w:t>
        <w:tab/>
        <w:t>enable write protection on &lt;un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Info &lt;unit&gt; p 0</w:t>
        <w:tab/>
        <w:t>disable write protection on &lt;uni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kInfo ?" shows all options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days large disk drives often don't work properly with older BI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the BIOS detects the wrong disk capacity, or sometimes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n't boot at all. In such cases, the cure of the problem is ei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a jumper at the disk or reprogram the disk such that it repo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er, troublefree capacity to the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with version 1.3.8 the driver is able to use the ful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city even if the disk is programmed to report a smaller capacit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one automatically; if you don't like that then you have to pre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ocking of the full capacity by means of the unit option /A:x /U: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SET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ogram a disk to report a smaller capacity, I recommend this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remove the disk from the BIOS setting. The PC will no langer h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boot from an OS/2 boot disk (or the lik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program a smaller disk capacity by means of the Diskinfo ut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kInfo &lt;unit&gt; m &lt;new capacity&gt;,  f.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kInfo 0m m 32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details see "DiskInfo 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if you like you may add the disk to the BIOS settings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 upgrade from a previously installed IDE driver (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1S506.ADD) just copy DaniS506.ADD to bootdrive:\OS2\BOOT and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1S506.ADD (or the name of the previous IDE driver) to DaniS506.AD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first time install of an IDE driver you'll have to add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DEV=DaniS506.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case your boot device probably is SCSI. To avoid confusio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 to move the mentioned line *below* the SCSI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prefer chasing icons, you can do the copy and the mod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.SYS using DDINSTAL ("OS/2 System"/"System Setup"/"Install/Remo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"Device Driver"). Due to limits in DDINSTAL you have to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ly installed S506 base driver in CONFIG.SYS manually,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ing that line or putting a 'rem' statement in fron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S506.ADD  The driv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S506.DDP  The device driver profile for DDIN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S506.DOC  The file you are reading right now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mpIDE.EXE   A utility to dump the current ID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Info.EXE  A utility to show some information about the attached de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odebug\DaniS506.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 smaller driver version without debug tr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odebug\cmprssd\DaniS506.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same as above, but LXlite compressed. This one is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uaranteed to work on ever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source\DiskInfo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uess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efully none, but who know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  Bug reports without IDE configuration and transfer modes involv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  without the output from the dump utility, are pretty useless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  create these outputs in a running *and* the faulty system. The easies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  to do this is to redirect the screen output from the dump utility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mpIDE &gt; Good.dmp   or   DumpIDE &gt; Bad.d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people refer to driver revisions by file dates. Don't do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 don't keep track of file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 build several drivers almost each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le dates can easly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re are many different calendars in this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ly valid reference is the driver's version number. It is sh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 up if the /V or /W switch is given. If you can boot to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  the output of "COPY IBMS506$ anyfile" will list the driver ver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  the first line. If you cannot boot, then run "BLDLEVEL DaniS506.ADD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output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ture:       @#DANI:1.2#@##1## 4.7.2000 10:45:10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:</w:t>
        <w:tab/>
        <w:t xml:space="preserve">      D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:</w:t>
        <w:tab/>
        <w:t xml:space="preserve">     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/Time:       4.7.2000 10:45: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d Machine:   Nachtig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Version:    1.2.5   &lt;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     Adapter Driver for ST506/IDE DASD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full version number  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no means to identify traps occuring outside this driver (modu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from 'IBMS506$' or not present). If a trap occurs with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, I need the following information: CS:EIP, EAX-EDI, DS and ES.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 systems at home (VIA and ALi) and a couple of other machines a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ifferent INTEL chips) run flawlessly with this driver, so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ly no chance to reproduc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y of your EIDE devices is not detected at boot-up, please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iver has special debug code built in; I will tell you how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ather these t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experience problems with your hard disks after OS2DASD.DM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ed (to be seen by pressing ALT-F2 when the white box appea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), read the following section *very carefully*, it applies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annot solve your hardware problems with software. If you thin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 arise from bugs in the EIDE controller chip, you may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gathering detailed info about this bug and its softwar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present, I have a recent chip bug list from ALi and another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A 586 chipset created by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WORDS OF WIS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h EIDE hardware you can buy (or already have bought) has *very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le design margins and is *very* susceptable to even the sligh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 distortion on the cables. Unlike SCSI, the EIDE bus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ion resistors on both ends of the cable to reduce ring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signal reflections. Noise and crosstalk are other sour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errors during data transmission; careful grounding (both the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wer connection) is paramount if you intend more than simple P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. Power supplies are not uncommon for inducing noi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ery patient user found another source of data distortions aft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long and tedious reliability tests: the cache subsystem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herboard. He experienced bit errors which vanished after some fid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BIOS settings of the cache timings (pipelining was the culp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case). This isn't something magic! Consider, a busmast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pecially when running at high transfer rates - puts an additional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rden on the cache logic in the chipset and the cache RAMs. Many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ures of OS/2 systems - even without busmastering of EIDE or 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s - have their origi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think your data is trashed due to bugs in this driver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this into accou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made a lot of changes to IBM's source code in the driver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ion to support ALi, SiS, VIA, CMD, and Promise chipsets, an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ndown timers in the devices, and to select data transfer rat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the fastest ones. Some of these changes could lead to trap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up depending on the actual parameter values used. I hope to ha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. These traps (identifiable by the module name 'IBMS506$')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upt any of the data because they happen before any write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sued to any drive. I'm sorry if you happen to have such an in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: the code to carry out read and write requests either by PI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master assisted DMA is *unchanged*. In fact, all data transf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into host memory or vice-versa are done 100% by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ctronics and the chipset hardware on your motherboard (or 99% plus *on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 instruction in case of PIO). Driver code only steps in when any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hardware reports an error or wasn't able to fulfill th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 in mind: PIO and MWDMA transfer modes have no means of detecting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s during data transfers, Ultra-DMA does CRC checking to maintai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, instead of rushing to the fastest data transfer modes possible,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gotiated data transfer speed to the slowest available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y (/MR:120). Using PIO4 on other than rock solid hardwa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ed reliability tests is *very* dangerous. Since large por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2*.INI files cannot be flushed to disk at shutdown with error-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-DMA, the ADD has to revert to the error-prone PIO mode. I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n OS/2 design f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un SYSBench or DISKIO, and experience unstable or rather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ance figures in the maximum data transfer rate test, you are s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ffects of retries and interface resets. This is an indication of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reference, in the DISKIO 'Drive cache/bus transfer rate' te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see the following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-DMA mode 5 : 66MB/s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-DMA mode 4 : 44MB/s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-DMA mode 3 : 34MB/s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-DMA mode 2 : 24MB/s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-DMA mode 1 : 17MB/s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-DMA mode 0 : 13MB/s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W-DMA mode 2    : 11MB/s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W-DMA mode 1    :  9MB/s or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Bench is based on the DISKIO code with some modifications. DISKIO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orst case test on the last cylinder (falsely called track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) using forward reads, SYSBench uses backward reads. 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drives have different cache strategies built in, and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wards is a pretty uncommon access strategy with file system cach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drives are fooled in this test and the result is overly pessimi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like to tune the data transfer speed on the cables to your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run DISKIO or SYSBench without DMA rate limitation and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s reported for cylinder (track) 0. This is the maximum dat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e your drive is able to read off the media surface. Then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mode which matches this speed. I recommend Ultra DMA mod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W-DMA modes. If the drive is DMA capable, select PIO mode 0 as non-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(for the rare cases where busmaster DMA cannot be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ee false device detects or even lockups at boot time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ct reliable data transfers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y case, if you think you are experiencing data corruption,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generated by the /W or /V switch, and then look for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modes used with your device. The first remedy to t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bling all fast transfer modes (by /!BM and/or /MR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ear short beeps, then the data transfer state-machine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ception: a high beep indicates a UDMA CRC failure, a low beep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ed by the hardware which leads to a interface reset event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middle beep indicates a command timeout (usually cau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un-down harddisk). So, if your hardware works 'flawlessly' you will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no* sounds from the driver (except for spin-down events of course)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flawlessly' I mean 'without errors detectable by any instance'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er to ignore hardware errors indicated by these beeps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AA (no audible alerts)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otect the current working desktop from corruption, conside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 copies of the x:\Desktop directory tree and the OS2*.IN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ointing to these in a modified copy of your CONFIG.SY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x:\OS2\BOOT. For example, rename this copy to CONFIG.T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st configuration within the recovery choices screen by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T' key. This way, you always have a working default boo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independent test system to play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&amp; ANS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Both my EIDE controller and my harddisc is ATA/66 (or ATA/100) cap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80wire cable is installed. No matter what I am trying to do (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cs, applying the /80WIRE override switch), the driver allows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UltraDMA mode 2. What's wrong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likely, your harddisk is setup to hide its ATA/66 (or ATA/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bilities. Some models are delivered with such a factory set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ent confusion of older BIOSes or controllers. Run "DiskInfo i" an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word 88/058 reported from the disk in question. If it it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07, the disk reports ATA/33 capability; if it is xx1F, it can do ATA/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f it is xx3F, then ATA/100 is available. If the reported capab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s than advertised, contact the disk manufacturer for a utility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ssing capabilities (often to be found on their web si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I experience random failures after wakeup from suspend. What can I do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gle the "Delayed Transaction" setting at the PCI page in the BIOS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doesn't implement this featur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I have a large (&gt; 33GB) disk but FDISK or LVM report only a fra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e disk capacity. Where does that come from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"COPY IBMS506$ con:" and look at the geometry values (examp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del:WDC WD400BB-00AUA1 </w:t>
        <w:tab/>
        <w:tab/>
        <w:t xml:space="preserve">     18.20D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2:log   phys BIOS:log  BPB:log  IDE:log   phys     Total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4865  65535</w:t>
        <w:tab/>
        <w:t xml:space="preserve">  16383 </w:t>
        <w:tab/>
        <w:t xml:space="preserve">    65535  16383   Avail  78165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    255     16</w:t>
        <w:tab/>
        <w:t xml:space="preserve">     16      255       16     16   OS2</w:t>
        <w:tab/>
        <w:t xml:space="preserve">  78156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 63     63</w:t>
        <w:tab/>
        <w:t xml:space="preserve">     63       63       63     63   % Used    99.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"OS2:log" column shows a C value of 65535 then there is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16 bit overflow due to a badly chosen translation mode. Presumab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 value will be 16 instead of the much more appropriate 255 (or 24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ee the same H value in the "BPB:log" column then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geometry stored on the disk itself, in the parti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/or the BPB sectors. In this case you *must* zero out the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to get rid of this unwise translation mode, a mere change in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s is not suffici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are only zeroes in the "BPB:log" column, then the disk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 valid partition table yet and the translation mode is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. Change the BIOS setting to "LBA translation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I have problems reading CDs now which was working fine with earli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. Why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 drivers enable DMA modes on ATAPI devices now if the seem to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fficiently recent ATAPI implementation standards. Some ATAPI unit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 running on DMA, so you have to disable DMA busmastering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s (/A:x /U:x /!B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d like to express my thanks to some outstanding people who ma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ece of code a better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en Terbizan   for her neverending efforts to make ALi suppor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nd her patience and perseverance during the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Dodel       for just the same patience and perseve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ns Glathe      for his helpful tips and the courage to test the Si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otr Oniszczuk  for his persistent reliability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d Springfield for his debugging of this pile of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ald Eischer   for creating the command line options diagram a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left is to persuade IBM to incorporate thes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i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e! IBM has officially taken the v1.6.6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S506 - Copyright (c) 1999-2005 Daniela Engert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S506 i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USING THIS PROGRAM AT YOUR OWN RISK! I don't t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illity for damages, problems, custodies, marital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es, etc. resulting from use, inability to use, misuse,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ssion or non-possession of this program directly or in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lso don't give any warranty for bug-free operation,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articular purpose or the appropriate behaviour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rning animals, programers and little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FTWARE IS PROVIDED ``AS IS'' AND WITHOUT ANY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ED WARRANTIES, INCLUDING, WITHOUT LIMITATION,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IES OF MERCHANTA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. THE ENTIRE RISK AS TO THE QUALITY AND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S WITH YOU.  SHOULD THE PROGRAM PROVE DEFECTI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 THE COST OF ALL NECESSARY SERVICING, REPAIR 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, in a few 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s good, I am respon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s bad, its all your fault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is granted to redistribute this program free of ch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it is distributed in the full archive with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 and no profit beyond the price of the media on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istributed is made. Exception to the last rule: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on freeware/shareware collections on CD-ROM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magazine cover CD-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rademarks mentioned anywhere around here are property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ers and the lik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ela Eng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"Daniela Engert" &lt;dani@ngrt.de&gt;        (prefer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ions and bug-reports are always welcome. Well ... bug-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perhaps not *that* welcome ..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