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6/ICH7/ICH8/ICH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Marvell 641x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