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, ATI, Broadcom, JMicron, Marvell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ic busmaster 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6/ICH7/I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5/ICH6/ICH7/ICH8/ICH9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/18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/182/1180/1182/1183/1184 (182 and above 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PATA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/GeodeLX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/867 PATA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PATA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/Broadcom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2/3/4/500/600/7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2/3/4/500/600/7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P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P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1/8212 PATA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200/300/400/6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300/400/600/7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etCell/Revolution SyncRAID PATA/SATA Hardware-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JMicron JMB360/361/363/365/366/368 PATA/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Marvell 61xx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Ultra33/66/100/133 DMA modes according to the chi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1.5GBit/s and 3.0 GBit/s SATA modes according to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16 PATA/S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ome fixes for bugs introduced with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a hang during initialization of some unit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ed for some time after completion of a coupl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high interrupts (IRQ16 and above) in APIC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s ACPI.PSD v3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ATAPI v0.3.x need to upgrade to version 0.4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other ATAPI related filter drivers no longer work due t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-driver interfac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 /A:n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 the Matrox video driver and use Scitech's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MGAFIX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7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