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only mail readers, it is not possible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E-mail because of the possibility of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s being lost or converted to other characters.  A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MUUE, will convert a binary file into a se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UUencoded format) which can be sent through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into 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areware or freeware collection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DECODE a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Decode..." from the menu or 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decode.  If a binary fil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more than one UUencoded file, you must make sur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ppear in the correct order and consecutively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decode one directory at a time.  Press Ctrl-/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 to selec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decoding did not work properly, you may have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ttings in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ENCODE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Encode..." from the menu or press 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encode.  You can only en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t a time.  Press Ctrl-/ in the file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rmat of the UUencoded file is dependen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f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,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: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is recorded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coding or decoding a binary file.  Specifically, an entr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log window keeps the last 500 events that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tries allowed.  The log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shows the last message sent to the log window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in the Settings notebook, a dialog box pop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 process is finished whenever an en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ces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can UUencode or UUdecode files by dragging a file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olders inside the Drives icon into the Log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#2 (usually the right mouse button)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Settings Notebook, the files will be UUencoded, UU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mpt the user to choose between UUencoding or UU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the files to be UUencoded or UUdecoded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program icon itself without opening the program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AR less flexible than the first method becaus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the program icon is like using the command lin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and UUdecode files.  Furthermore, PMUUE will NO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UUencode or UUdecode when the user drags th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con.  Another disadvantage of dragging files o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that each file must contain entire binary files (i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files that have several parts).  You can set up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one for UUencode and one for UUdecode, by having a "-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Uencode icon and a "-d" parameter for the UUdecod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oth icons point to the same PMUUE program file.  Both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MU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the user to encode a file, decode a file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"Encode..." menu option or presses Ctrl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user is presented with a dialog box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the user to select the binary file to be 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ormat.  The user can select one 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"Cancel", the operation is abort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"OK", the encoding process is started.  A message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op up when the encoding process is completed. 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s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"Decode..." menu option or presses Ctrl-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user is presented with a dialog box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the user to select the encoded file to be decoded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The user can select one or many files. 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, the operation is aborted.  If the user selects "O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tarted.  A message box can be selected to pop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cess is completed.  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does NOT have to be stripped of extraneou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PMUUE to decode it.  Also, the encoded file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Exit," or double-clicks on the system 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has only one option, "Settings..."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ow to act in particular situations. 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"Settings..." option, see "The Settings Not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"Product Information..." menu option, PM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dialog showing the program name and vers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what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Uencoded file.  The "OS/2" option says that lines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followed by a linefeed.  The "Unix" optio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el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Multiple Part Decoding" checkbox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binary file will be spread across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is checkbox is not on, then one UUencod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let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g and Drop" page indicates how the program should trea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Drag and Drop feature of OS/2.  The "Decode"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pecifies that dropped files should be automatical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code" radio button specifies that dropped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coded.  The "Prompt" radio butt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ll appear asking the user if the file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file names" checkbox specifies if the list of dr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rted before they are encoded or decoded.  If thi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the files will be sorted.  If this checkbox is no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not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and a checkbox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 File" field indicates the name of the INI file that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to hold the settings from the Settings note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 Log Length" field is the maximum number of lin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log window.  The "Allow Lowercase Characte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f PMUUE should allow lowercase characters as valid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ormally, lowercase characters are not part of the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rs allow lowercase characters as part of the enco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roublesome if PMUUE decodes an ordinary line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If garbage appears in the binary file and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ry turning this option off if no lowercase lette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lete all the non-encoded lines of tex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Uencoding and UU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can be started by using the OS/2 command line.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, then PMUUE will start up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filenames are used as parameters to PMUUE,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UUdecoded no matter wha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options that PMUUE will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[NO|{delay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determine how long PMUUE will wait until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self after running.  Use "-c:NO" if PMUUE i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fter encoding or decoding.  Use "-c:{delay}" to tell PMUU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wait before closing, where {delay} is the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.  If this switch is not specified, PMUUE will wait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in the log window or selects a menu it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oses, PMUUE will NOT close itself automatically.  PMUUE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internal speaker to indicate that it will no long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handy if errors occur and the user wants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ode any files (including wildcard searches)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fter this point, or until the next "-e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encode any files (including wildcard searches)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this point, or until the next "-d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rnon@saturn.tlu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