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N T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c o m p r e s s i o n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95 - Feb 1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eful and easy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t is making a big difference to my quality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great for those Unix type zip files 'tar' on a lot of these ftp s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(statements from UNTGZ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GOOD IS THE .TGZ ARCHIVE FORM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GZ is a utility that lets you decompress archives create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/GZIP programs under MS-DOS. These archives usually have the extension 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very common standard for ftp-servers or UNIX-oriente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lso DOS versions of TAR and GZIP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GZ archives with these programs, large temporary files will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The result is that TGZ decompression under MS-DOS us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TGZ, you can decompress these archives in a single step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which mean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UNTGZ provides a conveniant way to extrac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s. UNTGZ can also uncompress gzip'ed files that do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Plus, there is support for PKZIP compressed T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UNTGZ is the filename conversion. If a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UNIX-style) pathnames, these will automatically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8.3' format (not in the Windows NT ver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contains subdirectories, these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UNIX: UNTGZ does the same as the 'tar xf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sions of UNTGZ: UNTGZ.EXE, UNTGZ386.EXE and UNTGZ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 is now also available (UNTGZOS2.EXE) thanks to Nitin Ch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the standard version which runs on any PC-compatible comput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XTs. UNTGZ/386 is smaller and faster, but requires at least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If you have a 386/486/pentium computer, I would suggest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86.EXE to UNTG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2 is the Windows NT/Windows 95 version. It is a true 32-bi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character mode) and can be run within a Windows NT/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NT or Windows 95, then I would strongly re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/32bit, as it is _by far_ faster than the DOS version and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w UNTGZ works,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TGZ &lt;filename&gt; &lt;filespec&gt; to extract from TGZ/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l &lt;filename&gt; &lt;filespec&gt; to list/test TGZ/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t &lt;filename&gt; to test CRC of GZ/TG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d &lt;infile&gt; &lt;outfile&gt; to decompress GZ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compressed , PKZIP compressed and uncompresse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 You can also use UNTGZ to extract the fir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normal" PKZIP archive, using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compress an archive, just type 'UNTGZ archive.tgz'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specific files, you may specify a filename to extra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ildcards. Example: 'UNTGZ archive.tgz *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GZ supports UNIX-style wildcards: * ? [a-b] [!a-b] [^a-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also perform a CRC-check while extracting and inform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the contents of an archive without extracting anything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'UNTGZ -l archive.tgz'. You can also specify wildca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files. Example: 'UNTGZ -l archive.tgz *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-' or '/' may be used as switch char. Command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E.g. 'UNTGZ -l test.tgz' is equivalent to 'UNTGZ /L test.tg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ing an archive will also automatically perform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ompress an archive, UNTGZ will tell you the date and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well as the platform on which the archive was creat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OS/2, UNIX, Windows NT / Win32, VAX/VMS, Amiga, Atari,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S, TOP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tform is not recognized, UNTGZ will report 'unknown platform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number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then show which files are currently decompressed. If file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erformed, the MS-DOS name will also be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tracting verylong-name.c to verylong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decompression by pressing Ctrl-Break.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is currently decompress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TGZ tries to create a file which is already present on the hard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prompt in the form 'overwrite (Y/N/A/S/R/Q)'. Valid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Yes)</w:t>
        <w:tab/>
        <w:t>: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(No)</w:t>
        <w:tab/>
        <w:tab/>
        <w:t>: the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ways)</w:t>
        <w:tab/>
        <w:t>: all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(Skip)</w:t>
        <w:tab/>
        <w:t>: no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(Quit)</w:t>
        <w:tab/>
        <w:t>: ab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(Rename)</w:t>
        <w:tab/>
        <w:t>: prompt fo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entering the new filename, type 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ember to use UNIX-style path separators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ometimes get this overwrite-query even when de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n empty directory. This is due to the conversion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DOS format. For instance, the file 'verylong-1.name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ylong-2.name' will both be called 'verylong.nam' after conv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'8.3'-format. You will then get the overwrite-query. So,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you get the (Y/N/A/S/R/Q)-query while decompressing long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.TGZ archives, you need two programs: TAR and GZIP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archive.ta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rchive.taz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all files in the current directory and its subdi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'archive.tg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complicated and slow. If you want real fa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gram called X1 that can create .TGZ archives.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supports many other archive formats, too - including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 If you're looking for a versatile compressio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TGZ archives, then get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is job(free)ware and you can get the most rec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:/pub/pc/pack/x1dos???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the latest X1 version. Older versions use '\'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(dos style) and not '/', as other tar implementa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X1-created TGZ archives containing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U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't decompress these archiv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present in X1 0.94e and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UNTGZ can only decompress files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GZIP method 8). This is the same algorithm us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not decompress archives created by the COMPRESS comman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ing restrictions; the LZW algorithm used by COMPRESS is pat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using SCO 'PACK' aren't supported, either. Maybe I'l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some 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 a broken archive, and you answer 'No' a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gz: warning - possibly invalid tar archive, skip to next b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may occur. This may even lead to a crash. Answer 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% sure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' is only to allow decompression of archives having a broke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may not work correctly if you extract an archive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a FAT drive. If you extract such an archive on a FA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TGZ for DOS. No Problem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as I don't have access to an OS/2 machine, I can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open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name you have specified is invalid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cannot be opened for another reason (SH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is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used the -l option without specifying an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'.' is not a vali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.' is not usable as a specification of fil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decompression engine error - bad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severely damaged and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not a gzip archive or uncompressed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archives 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compress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zip archive uses a compression type unknown to UN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eflation (method 8) is supported, as gzip 1.2.4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other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ulti-volume arch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GZ cannot decompress the archive, because it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don't know how to handle extended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gzip headers are not supported. I ha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file with extended header, as they are totall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needs extended header support anyway, please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is truncated and cannot be correctly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zip archive is truncated and cannot be correctly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yption is not supported and probably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ort restric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internal error -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gratulations, you have found a bug in UNTGZ! (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e this message). Please report what circumst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aborted,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pressed ctrl-break (DO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cannot be created. The most commo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that a _file_ already exist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the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create file, skipping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write-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ad-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writ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essag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possibly invalid tar archive, skip to next block (Y/N/A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a 'normal' gzip file and does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, (this is most likely. Use -d switc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contains redundand date (between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OPERATION: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this is _not_ a TAR archive, then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Yes' will cause UNTGZ to check if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TAR header. Answering 'Always' or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TGZ to search for a valid TA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No' will ignore that the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d will attempt decompression anyway. (Warning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ause a crash!) Answer 'No' only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(e.g. when trying to fix a broken TA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duplica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UNTGZ tried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broken file(s), crc32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error. The decompressed data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GZIP/TAR archive format, it is not po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l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GOOD IS THE .TGZ ARCHIV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parison between .TGZ and other common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ressed the Borland CLIB source (C+ASM source) in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BORLANDC\CTRL\CLIB\*.*). If you don't believe the test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1.294.4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:            Command:                        </w:t>
        <w:tab/>
        <w:tab/>
        <w:t>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a</w:t>
        <w:tab/>
        <w:t xml:space="preserve">   ARJ -jm clib.arj *.*</w:t>
        <w:tab/>
        <w:tab/>
        <w:tab/>
        <w:tab/>
        <w:t>398.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3</w:t>
        <w:tab/>
        <w:t xml:space="preserve">   LHA a clib.lzh *.*</w:t>
        <w:tab/>
        <w:tab/>
        <w:tab/>
        <w:tab/>
        <w:t>395.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</w:t>
        <w:tab/>
        <w:t xml:space="preserve">   PKZIP -ex clib.zip *.*</w:t>
        <w:tab/>
        <w:tab/>
        <w:tab/>
        <w:t>412.3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 II  UC2 a clib.uc2</w:t>
        <w:tab/>
        <w:tab/>
        <w:tab/>
        <w:tab/>
        <w:t>257.9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</w:t>
        <w:tab/>
        <w:tab/>
        <w:t xml:space="preserve">   TAR cvf clib.tar *.*; gzip -9 clib.tar</w:t>
        <w:tab/>
        <w:t>240.8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 (X1)</w:t>
        <w:tab/>
        <w:t xml:space="preserve">   X1 a CLIB.TGZ</w:t>
        <w:tab/>
        <w:tab/>
        <w:tab/>
        <w:tab/>
        <w:t>234.0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2.00 (solid)   RAR a -m5 -s clib.rar</w:t>
        <w:tab/>
        <w:tab/>
        <w:tab/>
        <w:t>231.5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s, including UC2, were configured to provide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not meant to show that other archivers are ba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that the .TGZ archive format is quite competit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ever YOU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dler:</w:t>
        <w:tab/>
        <w:tab/>
        <w:t>for putting his INFLATE.C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LATE.C provides the 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tin Chandra:        OS/2 Version. Compilation of Win32 version (0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n@indiagate.com   Useful hints and sourc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an Poveda           Compilation of OS/2 and Win32 versions (0.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ie@ctv.es        0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s of UNZIP:</w:t>
        <w:tab/>
        <w:t>for their wildcard matching routines (MATC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eusz Majer:</w:t>
        <w:tab/>
        <w:t>for providing moral support and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 a freeware TGZ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n-yuan Kuo:        for his very detailed and useful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girlfried:         for not complaining that I spend s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es, it's still the same girlfrien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0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who sent e-mail to encourage further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 Without you, UNTGZ wouldn't be what it is today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riting and suppor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, go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ople.darmstadt.netsurf.de/tst/untgz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he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pack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rror si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lso available from the SimTel.net softwa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arch for "untgz". There are over 60 mirror si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vailable from The Solutions! BBS. +91-11-6855362, 6965881, 686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, FREE, Over 2 GB Online, IndiaNet, OS/2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or less complete list of other programs that can handle TAR/TGZ/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eople.darmstadt.netsurf.de/tst/ta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or my homepage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aVista search for "Tillmann Steinbrecher"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reeware program may be distribu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e GNU general public licens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'copying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via e-mail: tst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to make, don't h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a bug in UNTGZ, I URGE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mpanied my the information I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snail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Wiesengr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64372 Ober-Ra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hat somebody actually _read_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