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LISTOS2 conversion; version 7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Requires OS/2 version 1.2 or abov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ong filenam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F10 in ALT-V File management function only ex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he /S parameter is not necessary under OS/2. 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just type PSTAT |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he ^F send formfeed command has been commented o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ler also inserts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ouse support is not active in a PM window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When mouse support is active in LIST, "Shelling" to othe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applications that use the mouse may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TRL-BREAK out of the seco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Patching: offsets are different, relative offsets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 device name has been moved next to "WHAT" eyec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neable area starts at about 4A16 Hex bytes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lone: You need to type in the new clone filenam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verwrite an executing fil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FV:  An equivalent OS/2 archive file view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only use ZIP files, put the following F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