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keywords*** "%n: Version %v at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dme.doc: Version 20 at 20-May-95,12:39: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readme.doc 17-Dec-93,22:29:52 PMDMatch 'readm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readme.doc 31-Dec-93,20:33:52 Changes f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readme.doc 4-Jan-94,20:47:02 Changes fo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 readme.doc 7-Jan-94,8:02:36 Changes for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 readme.doc 14-Jan-94,12:15:32 Changes for v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readme.doc 26-Jan-94,20:23:16 Changes for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 readme.doc 27-Feb-94,10:52:32 Changes for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readme.doc 19-Mar-94,12:30:38 Changes for v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 readme.doc 21-Apr-94,20:34:20 Changes for v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readme.doc 21-May-94,16:23:30 Changes for v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readme.doc 18-Jul-94,19:24:58 Changes for v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readme.doc 19-Aug-94,18:47:46 Changes for v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3 readme.doc 24-Sep-94,09:41:06 Changes for v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 readme.doc 21-Oct-94,21:20:02 Changes for v1.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5 readme.doc 23-Dec-94,14:40:26 Changes for v1.09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 readme.doc 27-Jan-95,19:43:26 Changes for v1.09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7 readme.doc 11-Mar-95,13:36:02 Changes for v1.0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8 readme.doc 31-Mar-95,07:16:22 Changes for v1.0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9 readme.doc 15-Apr-95,15:54:46 Changes for v1.0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 readme.doc 20-May-95,12:39:12 Changes for v1.0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TLIB-revision-histor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DMatch is an OS/2 utility inspired by the DirM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ublished years ago in PC Magazine.  I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floppy backups of the projects I'm working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project directory with the sam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only having to copy files that are new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when merging a software update (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napshot' before the installation and then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the resulting directories afterward),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for limited directory management (it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, so don't expect a full-fledg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package, although I have tried to provid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ake it as flexible/configurable as I c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or copy the files to a directory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obtained PMDMatch as a single .zip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sing Info-ZIP's compression utility.  Info-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Zip, UnZip and related utilities) is fre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as source code or executable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ervices and anonymous-ftp sit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IBMPRO forum and ftp.uu.net:/pub/archiving/zip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run the first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DMatch dirpath1 dirpat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PMDMatch and compare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n initial 'PMDMatch.ini'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it was run to hold your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ch as color, font, options, etc.  The 'dir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ull or relative specifications with or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en take a look through the help contents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he other options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the .zip file you can use the PMDSetup.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ll it where you put the PMDMatch.exe when it 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n object on the desktop for you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stallation, after running the install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ll have been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I suggest you go through the 'help'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of the things it can do.  You can get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any item by pressing F1 when it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uff I still intend to (someday &lt;s&gt;) add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order and based upon how much demand (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the ability to move/copy to a different targe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ainer by a selection choice when confi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plement full 'drag and drop' to copy/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selection directory control to a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ree or single level display of directories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printing (The 'snapshot' file is a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ASCII text file so you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the mean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dd the ability to choose to have the director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n top of the other or side by side as they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ends upon how many wan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my registered users at leas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one I upload to OS2BVEN, so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latest, please be sure and register!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shareware and commercia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get the chance to try it before you spend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  But if you continue to use it, you are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author for the MANY hundreds of hour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its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my wife Liz for, as she puts it,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back of my head very well" while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gram.  I'm also very indebted to Bill Sp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in testing and proof-reading and his wife Sara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us!  And without the answers to those 'undocu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questions by Rick Fishman, none of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!  I also want to acknowledge the unsolicit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Kimes (FM/2 author) has given m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such that I ended up adding some features even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these, but if I keep waiting until I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, I'll never get the new functions available 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users are getting an error after dele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a network drive.  The error indicates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starting more threads.  I'm still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common cause; I can't get it to fail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me users report that the 'Load to/Save from'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shot dialogs is cut off but I can't find what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and, of course, it looks fine on my systems. 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only had a report of this on a German vers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be interested to know if it's happening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unction keys entries for copy/move/etc.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should be disabled when a 'snapshot'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bug in setting the state of the Show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metering to charge on a per fun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uch as copying selected files) rather than p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 settings checkbox to control whether or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progress animation in the containers when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 settings checkbox to control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rs are automatically refreshed after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orrected a bug which didn't allow cancelling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Corrected a bug where files with differe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dn't show in the modified filter mode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specify which of the field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rmining if the files are differ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IdeaFarm(tm) 'meterware'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use Alt-MB1 click (or the pop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edit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use Alt-MB1 click to ed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of the directories directly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y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 setting in the options notebook to se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to include subdirectori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handling of 'hard erro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version numbering style to work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problem where rapid clicking on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uld miss some of th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re the 'progress' dialo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inue to display when the 'cancel'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mark just the new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ved many of the check-menu options to 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Now adds a snapshot comment as a '.COMMENTS' EA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utting i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so compare will be on the popup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inter is over a file which has a correspond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ther container, no matter what other item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additional accelerator keys: Ctrl-I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Subdirectories state, Ctrl-Alt-ADLMU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te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create the destinatio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open a directory as a fol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/O ('O'perating system attributes)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to show operating system/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the 'U'nique mode to only check for files tha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ne directory but no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so that command-line filter modes are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support for entering a comment line which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dded 'partial' drag/drop support in that files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either of the PMDMatch containers to a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Corrected so you can change the directory in o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losing the snapshot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Added the ability to generate a .cmd fil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actions to take so it can be run later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) Corrected handling when the editor or comparitor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turn off showing the progres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voke a compare program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ice to compare the two files'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swap' function wouldn't dis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es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where the command-line snapsho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os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the total number of files in each contai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tistic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check to see if the snapshot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/1 option for displaying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ability to capture a snapsh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the ability for the user to put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Better handling of 'same' directory;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e box is also on the drive which gets chosen,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there rather than going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onditional cascade menu to the 'mark all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pup menu so you can specify to 'mark all and copy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set the default item to be used in the 'mark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s'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dded another column to display the Extended Attributes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dialog box to indicate 'busy/in progress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ust using the 'alarm clock'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{ahrs} indications of 'archived', 'hidden', 'read-on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/or 'system' files at the end of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an option to control whether the {a}rchi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o be indic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n checkbox to the 'filters' dialog to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not 'system/hidden'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so that several threads can be acti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copying/etc. fil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pecify the name of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list of file names which are the only ones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with a command line option or the filt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the ability to include the file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directories below the current ones.  Build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an entire drive can be time-consuming so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can be turned on from the command line with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checked on the option menu.  The setting i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mdmatch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having added this feature, I found that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hange the contents of 'snapshot' files so thos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1.09d will not work.  However, you can man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 to be compatible if you really need to by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top of the file.  It needs to be the complete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specification of the directory that was cur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napshot was taken.  It must be enclosed in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end with a backslash as in the following example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have to be in any particular case-all lower, upp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xed is f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C:\CUR\DIR\AT\SNAPSHOT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ore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save and load a 'snapshot'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s selected in a container for use in a compar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duced the button spacing so the buttons can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possible so larger text will fit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veral other minor 'cosmetic' correction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bug which gave a fatal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py a non-8.3 format filenam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ved the 'both', 'same', and 'filters' menu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'file' menu to the 'view' menu to be more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a bug where the 'alike' filter mode show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 just 'alik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bug that prevented the 'ignore 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resetting the read-only attribute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the ability to double-click in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tle areas to bring up the directory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ut a directory selection list box into the dialo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or both directories can be chose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the /S option to display th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alog box when first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 'help' can be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hich the .exe was run, if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set HELP=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directory selection list does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 names from a Novell 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de the directory selection dialog box lar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horizontal scroll bar) so it would sh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s/directo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so the directory selection list box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 directori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Implemented 'mov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dded a pop-up menu for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an option to show or not show the butt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pup menu can do all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check box to the directory selec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allow showing the entire tree of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level or just the next level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placed with a container tree view control some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a /L command line option for specifying 'filter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mplemented 'Ignore Read-Only attribut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bugs with using tab/arrow keys to mov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s (buttons and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mplemented 'Highlight identical fi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hanged filter toggle cycling key from F8 to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a Swap-F8 button.  Note that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stomized colors/fonts of the buttons to be lo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this new version is run and they will have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&lt;sor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directories display problem which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re was no .ini file and PMDMatch was firs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command 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colorization so that the default system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until drag/drop has been done to customize them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r doesn't feel they're locked into my arbitrary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problems with the directory choic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Added 'ex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some error message handling problems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rectories being specified did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ework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Enhanced error handling during 'dir'/'drive'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a problem where closing while still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ers would report an error by disabling 'clos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'Abort/Retry/Ignore' to error message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anged 'About to' messages to be information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questions (eliminates beep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n access viol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dded simple animation to the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Added 'include' fil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Corrected a problem where files which were on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ize didn't show up in the different/modified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y now show but neither is high-lighted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ossible to tell which is 'ne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directory selection so selecting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freshe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rrected a bug where double-clicking on an empt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 caused an acces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rrected multiple instanc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hanged directory selection dialog to b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rrected 'delete' file 'in-use'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orrected a problem when trying to specify ju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command-line so it uses that drive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in funtionalit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