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Tab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by D.J. van Encke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pplication with a Windows application in my mind which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haracter and copy it to the clipboard. Well, this is, sort of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gram to OS/2. It also was a good lesson in OS/2 programming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 to find out how to resize a dialog box with its conten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nt dialo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my three day project and that it will help start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OS/2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uncrippled (maybe only a bit limited in its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out any need to register it o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has a few enhancements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you use it on your own risk, you can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responsible for any damage done to you, your computer or you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was aware of the problem that caused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gram is straight forward, just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disk and make an program object for the file asci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do that I will refer you to the OS/2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is program should run on any version of OS/2 from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However I did not test it on any other computer than my ow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machine, so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 is in one zip compressed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cii11.zip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oc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ex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c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h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rc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ico The icon (Okay I stole it from the OS/2 Warp 4.0 Font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ef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 The make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$mm An extra 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dep The depend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hobbes Template for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walnutcreek Template for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files could be left out, because VA can create them again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for people with other compilers, it just might be of us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urce-code of this program freely, however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could append this notice to any program you w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ome or all of this code: "Portions of this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a freeware program written by D.J. van Enckevort.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ions remains the property of D.J. van Enckev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I very much appreciate it if you give me a notice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you can ask them by email, you should se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kevor@dds.nl and give me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name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f the program (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the program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question (that's what it is all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Where di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OS/2 version number and fixp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need more information I will probably as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look on my homepage for (possible) information.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nck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not aware of any bugs, if you find one, fix it!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not to be a programmer, you can mail a description of you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see what I can do. Nothing is guaranteed, but hey,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7, 1998 Version 1.1 Now saves position &amp; size and last used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typo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8 Statically linked ibmcom30.lib, so cppom30.dll (included wit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) isn'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98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4, 1998 Birth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(sneaky) advertisement. I am writing a program call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Manager, with which you can manage your OS/2 Warp 4.0 sound sch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new schemes, rename, change or copy schemes and import or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a bonus this program will give OS/2 Warp 3.0 (and 2.1?) soun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