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     (02 Apr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NI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in GenINI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NI.ipf moved to the 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 (29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- because of an error in the bui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 included some obsole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conditional compilation in TNIData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 (29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(06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(03 Jul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incorporate recent changes to TN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tting a character string to a TNI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 everything after a Nul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       (22 Feb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finite recursion when dumping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scure combination of length and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ldlevel" command is now supported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dlevel dumpini.exe" or "bldlevel loadini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(11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ensure that DumpINI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10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the search for a quota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that is not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