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(22 Feb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finite recursion when dumping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scure combination of length and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(11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ensure that DumpINI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10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the search for a quota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that is not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01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limit increased for progra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identify 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jor bug that was causing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