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ck Again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2-bit Personal Backup for OS/2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Copyright (C) 1994 by Box Turt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Again/2 is a trademark of Computer Data Strate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eted exclusively by Computer Data Strate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pdate corrects a problem seen on some PS/2 Model 56/5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6/77 units when formatting a 2.88MB 3.5" diskette.  Thi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incorporates an earlier update which correcte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 when formatting 1.2MB 5.25" diskettes on som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ptoms of the problem are the inability to format a 2.88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, good diskettes being marked as bad after an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 format, or the inability to write to such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ed with Back Agai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this update, follow these step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Ensure that Back Again/2 is not currentl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it is active, end the program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'Exit' button located on the main too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Change into the Back Again/2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directory is C:\BA2.  If you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 Again/2 into a different directory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at director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Copy the new BCBBPDIO.DLL over the ol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command.  Assuming the new file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:\TEMP directory (example), the comm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D:\TEMP\BCBBPDIO.DLL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 That's it, you're done!  You should now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up and restore files using a 5.25" diskett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xperience problems with this update,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to call our BBS at (612)730-4157, or call 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12)730-4156 between 8:00am CST and 5:00pm CST, Monda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day.  You may also contact us via Compuserve.  Our Compuserv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73662,30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