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5 Feb 2003.    Michal Necasek  (MichalN@scitechsoft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niel Hellerstein (danielh@crosslink.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BlFish ver 1.02: An OS/2 REXX interface to BlowF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lowFish is a very powerful encryption tool.  RxBlFish prov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OS/2 REXX interfact to BlowFish -- with RxBlFish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REXX to encrypt string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is an update version 1.01 (released in 1999) -- it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erious bug that occurs when changing keys under a singl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RxBlFish, you must have version 1.62 (or above) of BlowFish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you need ENCRYPT.DLL  from  version 1.62 (or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U.S. export regulations, we can not include ENCRYPT.DLL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You'll have to obtain i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.S. users can find BlowFish for OS/2 on hobbes (http://www.hobbes.nmsu,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Blowfis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 U.S. users can find BlowFish for OS/2 on a variety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s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://www.mirror.ac.uk/sites/hobbes.nmsu.edu/pub/os2/util/encrypt/bfish163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p://ftp.flashnet.it/pub/hobbes.nmsu.edu/pub/os2/util/encrypt/bfish163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Unzip RXBLFISH.ZIP to an empty 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Obtain the latest version of the BlowFish (for OS/2) ENCRYPT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ay, by obtaining bfish163.zip and unzipping bfish163 to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orary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Copy RXBLFISH.DLL and ENCRYPT.DLL to a directory in your LIB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to x:\OS2\DLL (where x: is your boot dr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 -- except for writing a REXX program that calls th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XBLFISH...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BLFISH contains the following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xBfGetVersion   Get the "version nu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xBfSetVeration  Set the "version nu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xBfInitialise   Initialise an encryp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xBfEncrypt      Encrypt a string 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xBfDecrypt      Decrypt a string or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these functions, you ca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RxFuncAdd 'rxBfGetVersion', 'RXBLFISH', 'rxBfGetVers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RxFuncAdd 'rxBfSetVersion', 'RXBLFISH', 'rxBfSetVers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RxFuncAdd 'rxBfInitialise', 'RXBLFISH', 'rxBfInitialis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RxFuncAdd 'rxBfEncrypt',    'RXBLFISH', 'rxBfEncryp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RxFuncAdd 'rxBfDecrypt',    'RXBLFISH', 'rxBfDecryp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you MUST have ENCRYPT.DLL in LIBPATH (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directory)-- these RXBLFISH procedures call procedur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RYPT.DLL, but they do NOT elegantly detect if ENCRYPT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 rxBfEncrypt or rxBfDecrypt, you must "initialis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 (using rxBfInitiali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a Description of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BfSetVersion:  Set the "version nu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tus=rxBfSetVersion(nn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"version numb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on-zero return value indicate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BfGetVersion:  Get the "version nu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tus=rxBfSetVersion(nn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s the "version number" (as was set by rxBfSet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BfInitialise: Initialise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=rxBfInitialise(key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value: a string containing an encryp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rxBfInitialise('the key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is string can be of any length (though it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tested with strings greater then 80 characters lo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BfEncrypt:      Encrypt a string 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_stuff=rxBfEncrypt(file_or_string[,fileflag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flag is option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flag=1 : file_or_string is interpreted as a file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file will be encrypted, with result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ck to file_or_string. That is, the fil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file_or_string 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non-zero value of enc_stuff signal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flag=a file name (relative or fully qualifi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encrypted results are written to filefl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us, the file specified in file_or_string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non-zero value of enc_stuff signal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ileflag is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ile_or_string  is used as is, with res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ed (to enc_stu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string = rxBfEncrypt("This is a test string to demo Blowfish encryption.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string = rxBfEncrypt('foobar.txt'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 = rxBfEncrypt('foobar.txt','foobar.enc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 that you MUST call rxBfInitialise before calling rxBfEncrypt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BfDecrypt:      Decrypt a string 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_stuff=rxBfDecrypt(file_or_string[,fileflag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flag is option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flag=1 : file_or_string is interpreted as a file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file will be decrypted, with result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ck to file_or_string. That is, the fil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file_or_string 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flag=a file name (relative or fully qualifi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decrypted results are written to filefl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us, the file specified in file_or_string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non-zero value of enc_stuff signal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ileflag is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ile_or_string  is used as is, with res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ed (to dec_stu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rxBfSetVersion(16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 rxBfGetVersio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rxBfInitialise('the key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 = rxBfEncrypt("This is a test string to show that the Blowfish encryption really works.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 = rxBfDecrypt(rc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"rxBFDecrypt status: " 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 = rxBfEncrypt('test.txt'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"rxBFEncrypt (of test.txt) status:" rc</w:t>
      </w:r>
    </w:p>
    <w:p>
      <w:pPr>
        <w:pStyle w:val="PreformattedText"/>
        <w:bidi w:val="0"/>
        <w:spacing w:before="0" w:after="0"/>
        <w:jc w:val="left"/>
        <w:rPr/>
      </w:pPr>
      <w:r>
        <w:rPr/>
        <w:t>rc = rxBfDecrypt('test.txt'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"rxBfDecrypt (of test.txt) status: " 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 = rxBfEncrypt('test.txt', 'test.enc'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"Encrypt test.txt to test.enc, status=" rc</w:t>
      </w:r>
    </w:p>
    <w:p>
      <w:pPr>
        <w:pStyle w:val="PreformattedText"/>
        <w:bidi w:val="0"/>
        <w:spacing w:before="0" w:after="0"/>
        <w:jc w:val="left"/>
        <w:rPr/>
      </w:pPr>
      <w:r>
        <w:rPr/>
        <w:t>rc = rxBfDecrypt('test.enc', 'test.dec'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"Decrypt test.enc, save results in test.dec. Status=" 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Possible futur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upport for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a load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