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I is a VERY simple utility to validate that PCIDEVS.TXT has no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errors. It detects wrongly formatted and sorted entri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ome databa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