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Start is a program I wrote to get around OS/2s annoying h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gnoring the 'working directory' for Windows program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is to set the program object to run WinStart a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parameter consisting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The 'working 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The name of the program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The parameter(s) to be passed to the program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If I passed a parameter of "C:\Letters  Notepad  Smith.t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tart would switch to the c:\Letters directory and start Notepad,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filename Smith.txt as a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 use WinStart to launch Borland's Delphi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Delphi Launcher" program object runs "c:\util\winstart.exe" and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tring of "%**P D:\DELPHI\BIN\DELPHI.EXE %**F". 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up as the default association for *.DPR (Delphi project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now double click a DPR file, WinStart switches to tha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Delphi, and passes the name of the DPR file to it.  Voil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tart was originally written in Visual Basic but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written using Borland Delphi - a product that I'm still not real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Preliminary testing has revelead no problems but if you ru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let me know and I'll get it fixed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comments, complaints, etc to me at CompuServe ID: 71730,5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E. Reed</w:t>
        <w:tab/>
        <w:tab/>
        <w:tab/>
        <w:tab/>
        <w:tab/>
        <w:tab/>
        <w:tab/>
        <w:t>July 8, 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