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t-4 - A network version of Connec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an only be played with another player across a Lan Manager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Server network. Currently the game does not support user agains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gam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tart the ConNet4 game in the default grid size and position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stance of the game can be started on a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cet a user to play against, use the 'Select Player' menu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list of all users that currently have ConNet4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player from the list box, and then 'Call' them, thei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. If they accept the game then press 'O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layer can go first, so it's the quickest on the draw!,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ll moves are forced to be alter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if it's your go, the 'Beep' can be set on to cause a shot single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's your turn. The title bar text will be surrounded by an asterisk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n iconiz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annot be played iconized, but can be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move simply click the mouse on the column desired, as i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all counters/tiles will drop to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issed where your opponent has just moved, selecting 'Last Move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last tile to be placed to fl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lear' option will clear both your and your opponents grids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star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top Play' option will break the session/game with your opponen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gain you must 'Select Player'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starts, it is in a not playing state, so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tiles appear on the grid until it is full. However, once play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your grid and your opponents will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is over you will be informed who has won, and then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gain, if you accept, then your opponents grid will be cleare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ntil your opponent accepts that your grid will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an be started with any grid dimensions! That said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that smaller grids would be almost always be a draw i.e. tic-tac-to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ch larger grids may take forever to play. Also each tile is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to be created and managed re painted etc. A grid of 20 17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0 seconds to initialize, and about 3 seconds to re paint/siz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position of the application can be saved. This was built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game to be started very small, and the resize it when your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looking. As I assume anybody that attempts to play ConNet-4 will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enhancements would be to allow multiple users on a large grid!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possible to play the PC, if I can get my mind around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Dav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: 100016,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CIX        : DAVIE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