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PC LAN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IBM PC LAN program (PCL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IBM PC LAN program environment driv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station and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Start default Destination Directory is a:\NDIS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C LAN PROGRAM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DOS prompt, insert the SMC or IBM LAN Support Program (L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30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sert the SuperDisk in your source drive an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h: A:\ND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nfiguration screen appears with "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Card PLUS Family LAN Adapters."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river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Use any text editor to edit the CONFIG.SYS file. Specif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files in the FILES=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ave your CONFIG.SYS file, 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Insert the PC LAN Install Diskette in your computer'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Enter thre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lect the level of function for this workstation, either "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Only" or "Extended Services".  Most of the tim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pecify "Works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pecify either "Send messages" or "Send, receive,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" options. Most of the time, select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pecify the target path for the PC LAN fi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domain server ID and must be the same for all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Follow the prompts to complete the installation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Configuration File screen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 for the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Batch File screen appears. Usuall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C LAN PROGRAM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provides instructions for installing PC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erver.  This procedure uses the LAN Support Program (L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DOS prompt, insert the LSP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Ente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the following values for the fields o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sert the SuperDisk in your source drive and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: A:\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irectory on the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sert the LSP diskette 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onfiguration screen appears with the SMC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protocols alread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se any text editor to edit the CONFIG.SYS file. Specif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20 files in the FILES=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aved the CONFIG.SYS file, rese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sert the PC LAN Install Diskette in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Enter thre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elect the level of function for this workstation: either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ices Only" or "Extended Services."  Most of the tim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pecify "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Specify either "Send messages" or "Send, receive,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" options. Most of the time, select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pecify the target path for the PC LAN fil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is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pecify the machine's ID and the domain ID. The domain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domain server ID and must be used by all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twork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Follow the prompts to complete the installation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Configuration File screen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 for the syste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nge System Batch File screen appears. Usually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C Ultra, Elite Series, EliteView, EZStart, Super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ip are trademarks of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nd company names are registered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