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 OS/2 2.x, Windows NT and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net throughput of a network via NetBIOS and/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TCP/IP only under Linux) using various different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Windows is required, gcc can be used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mmel@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+49 89 324 45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