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ill compute the time you spent on-line with the IAK,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TCP/IP log file. You must, of course, have the logging fea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aler object enabled (Settings, Logging ta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it, you need to specify the log file name, as it is specif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ly mentioned setting ; for insta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cplog c:\tcpip\etc\connect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output a listing similar to this o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&lt;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vier :  0h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vrier :  2h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s : 19h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ril : 15h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 :  9h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yenne mensuelle :  9h26 (mois actifs uniqu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&lt;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te : this is for French-speaking countries ; other countri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English text ; country information is provided by OS/2,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UNTRY statement of the CONFIG.SYS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/06/95        v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rsion number reflects the Dialer's version number to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CPLog has been adapted. This one supports version 1.0, 1.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4 of the dialer (1.3 has not been tested but should wor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omments welco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phal Van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vanney@ibm.net or zlika@chaos2.frmug.fr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